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4345132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2662843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493367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3207167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0231928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0432158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