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2740754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2908251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