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Package Manager (PPM)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 is a program and API intended to simplify the process of lo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, removing, upgrading and otherwise maintaining Per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information about available software packages, PPM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in an extended form of the Open 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D) specification.  These description files are referred to a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scription (PPD) files, and are written in Extensibl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XML).  The glossary at the end of this docu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age has an individual PPD file describing attribu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location, installation script, abstract, licens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scenario, PPM will look at a central PPD reposi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ist of available packages.  The PPD repository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cation accessed using Internet protocols such as HTTP or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ocally mounted (or shared) directory.  Since the PPD for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needed to retrieve the installation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themselves need not be at the same location as the P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package installation, PPM consults the package's PP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ocation of the package.  The package will usuall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[package].tar.gz' format, but may be in any format the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handle.  The file is retrieved and placed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ild' directory, where it is uncompressed and unarchiv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 will then use installation instructions provided in the PP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Perl script.  If there is no installation script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pre-built for a specific platform,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to the appropriate locations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 performs basic verifying and upgrading by compar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D available at the repository to information saved during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same package.  PPM provides the abilit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st recent version of a package is installed, and to upgr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ckage (or all currently installed packages) if it is out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sic installation and upgrading, PPM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not available in current Perl package to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N.pm, and overcomes some of the limitations of these exis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 provides the ability to search for specific package capabi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the abstract, title, or other attributes of the PP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, for example, locating a package that provides a broa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ity (e.g., 'LWP') much easier than by using exis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 can perform simple installations of pre-built distrib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latforms.  This greatly simplifies the task o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ing packages on platforms for which there is no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 has the concept of software dependencies, and thu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 any additional packages on which a package dep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of a dependency extends to commands such as 'make'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is in source form will not be installed on a system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PM has been designed to be used with any of a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: command-line, interactive text-mode, GUI, Web brows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the development of tools to appeal to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various levels of sophis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P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FTPKG NAME="AtExit" VERSION="1,0,2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tExi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BSTRACT&gt;Performs ANSI-C style exit processing for Perl5 programs&lt;/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UTHOR&gt;Brad Appleton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CENSE HREF="http://www.ActiveState.com/packages/license.ht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MPLEMEN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S VALUE="WinN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S VALUE="Win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CESSOR VALUE="x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PENDENCY HREF="http://www.ActiveState.com/packages/Array-PrintCols.pp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BASE HREF="http://www.ActiveState.com/packages/AtExit-1.02.t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INST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NINST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UNINST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MPLEMEN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MPLEMEN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PENDENCY HREF="http://www.ActiveState.com/packages/Array-PrintCols.pp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BASE HREF="http://ftp.cdrom.com/pub/perl/CPAN/modules/by-module/AtExit/AtExit-1.02.t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("make");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("make test");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("make install");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MPLEMEN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OFTPK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ackage 'AtExit' is installed as a pre-buil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 or 95 on an Intel x86 chip, since no install scri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.  On other platforms, the source package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 according to the installation script.  The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ray-PrintCols' means that 'AtExit' will only be inst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ray-PrintCols' can be successfu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oftware package necessary for installation or operat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Software Description (see http://www.w3.org/TR/NOTE-OSD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l Packag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D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Internet location or local directory, to which PPM looks for PP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l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oftware package consisting of ready-to-install files (e.g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bjects) for use on a specific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nsible Markup Language (see http://www.sil.org/sgml/xml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