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65171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795361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604693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516351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