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 Warrior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 Davy Jones Software Lo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thically challenged software laboratories of DJSL 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great practical value, Modem War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rior gives you that extra edge in a corporate modem poo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nterprising web surfers to knock their colleagues off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ne by cluttering the line with noise until the opponent'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s.  Rigorously tested in some of America's most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Modem Warrior is sure to be a hit among peopl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talize their wor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rior is a simple program, requiring no modifica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user files.  It may be invoked from a command line, or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eated.  Automatic icon creation may be perform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, INSTAL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rior use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War {-c&lt;COM Port&gt;} {-l&lt;length&gt;} {-d&lt;delay&gt;} {&lt;browse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 Port&gt; allows specification of a different COM port (default=C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&gt; length of dialing string (default=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ay&gt; delay between dials (default=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wser&gt; is the name of the web browser which can be execut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free.  Since &lt;browser&gt; may involve spaces a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arguments, it MUST be the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War -cCOM4 -l8 -d2 LINKUP.EXE NETSCAPE.EXE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COM4, using an 8 digit dialing string,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Modem Warrior is loaded, a small dialog box appears,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aling digits, the dialing delay, the actual dialing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 command line, and start/stop/run/exit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Length field changes the number of dialing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aling string can, however, be manually modified.  (A goo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s changing ATDT to ATM0DT, which turns the speaker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Warrior does not begin operation until the user presses "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the dialing will occur every Delay seco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sses Stop.  Version 1.00 does not support autodet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ne (hence the "Auto" button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that the line is free, you can jump to your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Run".  This executes your browser, and ends Modem Warr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accomp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J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y Jones Software Locker, the leader in low cost softwar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1994 with the release of Deck Swabber v1.00.  Since then, DJ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oduced a multitude of dubious software making u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software pirac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