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enhancements that we are considering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If you have needs that you feel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Gate users, please send them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mailgate@prov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Mail Gate 1:229/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any enhancement will find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ree upgrades through version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re functionality in mgpm, the PM version. A Not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ned to configure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se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MAKEIDX compiler creates an intermediate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list of User.BBS entries sorted by both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he potential to be used for report gen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 mailing lists. This is an area we are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compiled index has some reserved space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for MailGate to flag a user's entry that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ed. If this were implemented, a virtual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Have Mail" message could be set up for your BB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notified as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e are considering porting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