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a FIX 06     USER'S GUIDE TO THE EMX RUNTIME    11-Ju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a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7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re using an `Intel Inboard 386/PC'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8088-based PC, add the following line to autoexec.ba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you are using such an expansion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9a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ub/comp/os/os2/gnu/emx+gcc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) is applied to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a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a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a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18.15]: /pub/systems/os2/emx-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[192.153.46.2]: 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 [146.169.2.1]: /pub/packages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