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you're interested in using GZIP with your batched news and GIGO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btain the _modified_ gzip executables made specifically for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hem already, if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e sure your HOST is going to understand gzip'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his system (uses #! gunbatch instead of #! cu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your host to start _sending_ you gzip'd b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technical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your gateway.cfg file; you are going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, DECOMPRESS, and FASTCOMPRESS stat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GZIP.EXE -m     ; -m says create #! g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RESS GZIP.EXE -d    ; -d says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COMPRESS             ; tells GIGO you are using a GIG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version of the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E OS/2 VERSION OF GIGO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COMPRESS OR GZIP!  Most other ut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as DOS applications, but the compression software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ersion for the operating system you are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