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 v1.30 -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d Sch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eckerweg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60316 Frankfurt a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0104,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100104.6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, the documentation for RXLBOX and all other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pyright 1996, 1997, 1998 by Bernd Sche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 is a textmode menu program for OS/2 written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 needs no further DLLs - even REXXUTIL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 uses only ANSI sequences and ASCII code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XLBOX uses the cursor keys, function keys and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or navigating through the menus. Nested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orted. RXLBOX also supports menus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XLBOX is completly configurable using a menu description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cluding menus, messages, online help screens, function key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cro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 also supports an external message handling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dependen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 uses REXX as macro language in the menu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 uses the EXTPROC feature of the CMD.EXE. Us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imply call your menu files from within a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RXLBOX.MEN for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escription file; see the header of the file RXLBO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usag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.04.1996 /b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.09.1996 /bs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c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.12.1996 /bs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.04.1997 /bs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urth release (internal relea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.05.1997 /bs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fth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.03.1998 /bs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ixth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ee the file RXLBOX.CMD for a detailed list of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ions and new features implement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.CMD    v1.30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BLOX.MEN           sample menu description file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planation of the contents and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MEN             sample menu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1.CMD          sample REXX program to call RXLBOX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2.CMD          sample REXX program to call RXLBOX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3.CMD          sample REXX program to call RXLBO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SG1.CMD            get message routine for SAMPLE3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3.MSG            message file for GETMSG1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VARS.INI            menu description file for SAMPLE3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4.CMD          sample REXX program to call RXLBOX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5.CMD          sample Menu using the EXTPROC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MSG.CMD           sample external message handling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XLBOX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  description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for using this version of RX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RXLBOX is free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nd share it as long as you neither delet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file or program in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lso allowed to use this program in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programs as long as you include the complet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LBOX archive in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the author, if you want to use RXLBO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rivate manner or in shareware or commeri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RXLBOX useful, your gift in any amou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irect your inquiries, complaints, suggestions, bu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to the author at the addres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and use RXLBOX it would be nice if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for distributing RX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endors, sysops and others 'for-profit'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ncourage all shareware vend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r-profit' distributors to copy and distribut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XLBOX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XLBOX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at mentioned below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rge a distribution fee for the package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out the 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all not use, copy, rent, lease, sell, modify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except as provided in this agreement.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e permission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serve the right to withdraw permission from any vend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y products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d Schemmer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Bernd Schemmer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amages, including any lost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ability to use, this software and its accompanying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ion, even if Bernd Schemm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