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07223510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36238946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0009836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