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DWC DX      /\___   ___/\   _ |\ __ /\___   ___/\  /\___ __/\____        PF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/ _   \_/   _ \_/ \| \\// _   \_/   _ \/   _/ \__ _   \__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_/  \____/   _/  _/_ \_ \/  \____/   _/  \   |   |   \____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\_   |   |   |  .|_ \    \____   |   |  .|   |---|   _  \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|    |   |  .|   |  ||   \_  |   |  .|   |  ||   |   |   |___/    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|    |   |  ||   |   |   |  .|   |  ||   |   |   |  .|   |  .|     |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|    |   l   |   l   |   |  ||   l   |   l   |   l  ||   |  ||     |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|    `\___   |____   |___|   |\___   |____   |____   |___    |     |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|        `---'   `---'   `---'   `---'   `---'   `---'   `---'     |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| For Console BackUp Units Call:  : or write:                      |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|                                 :             NAPALM             |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|    -\- Console Factory -/-      :        P.O. Box  630152        |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|          917-218-4363           :   Little Neck, NY 11363-0152   |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                                 :             U.S.A.             |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|        /\___  /\___   /\_____/\_________/\___/\_____/\ ___       |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|       / _   \/ __  \_/ _   \_       \_  _ \_____  _/  |   \_     |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|     _/  \____/ \_   _/ \____/_/  |  _/ _/ _/ __/  \__/| \__/     |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|     \_   _  \_  _   |   |   |/   |\/   |  \_ \___  || | |ev!     |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|      |  .|___/  |   |   |  .\   .| |   |  ||   |   || | |        |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||  |   |  .|   |  ||   || |   |   |   |  .|| ^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|  |   |  ||   l   |    | |   l   |   |  ||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|___|--|___|   |\___   |\___| |____   |___|   ||___|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F                   `---'   `---'          `---'   `---'               SMD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-=-=-=-=-=-=-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