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\----------- -   -            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.___   ____        ____        .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_____|  /_ .)  /_ ._____)  /_ ._____|  /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|   /_!    /_!    _____/_!     |   /_.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h.i.g.h.f.i.v.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|_    .    _|_    _|_   \__   _|_    .    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____|____\ /____\ /_________\ /____|____\  one of the fastest in finland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____ ____        ____        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ynamic traders^whq zenon^euhq ._____)  /_)  /_ ._____)  /_ ._____)  /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hase^d&amp;depth&amp;corrosion^finhq |    _____/    /_!    \_   /_!   ___   /_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|_    __/__     _|_    /    _|_   \___/ _|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/_____\  /_____\ /_________\ /_________\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wBr_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             -   - -----------\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