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�� ������ ������ ������ 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�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     ������ ��  �� �����  ��  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 �� ������ ��  �� ������ ��     ������ 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Command File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.o Released December 24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created to allow PC-Board sysops to have different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ference where the user is and on the security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PPE would be very useful if you have conference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puters like one for PC and another for Mac. In this case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have different Command Files for the uploa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PC conference would say 'do not upload images, only upload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etc...' and the one for the Mac conference would say 'on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Pro archives etc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enclosed in the archive MPMLTCM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CMD.PPE   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CMD.CFG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CMD.DOC     The documentation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NT.NFO   MicroPoint's WH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Archive description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 many sub-directories as you need with all the necessary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the configuration file and the display files). For each comman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from a normal Command File (a Command File subdirectory has to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in 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a file named 'U' for the Upload Command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MLTCM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alter the configuration file MLTCMD.CFG to your nee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are described in the configuration file). If you want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ifferent Command Files for the same conference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, BE SURE to place first in the configuration f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ing the highes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, disclaime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 The author is not responsible for the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system by a wrong use of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WHQ for any help, suggestions, new versions or other P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oint: InDuSTRy +33-1-4620-1055 (24h/24). We are looking for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eel interested, leave a comment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/ What's new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o  -  MP_UDP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version, allows 5 different Command Files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configuration file misses, recreates a sa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releases and forthcoming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UDP10.ZIP  -  User Deletion PPE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UDPFX.ZIP  -  Display fix for User Deletion PPE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ther PPE projects... Replacements for the News command,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mmand and for the login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