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IRQInfo                                             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IRQInfo is the most accurate software IRQ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available. IRQInfo does a detailed analysis of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dentify used and available IRQs. Unlike many other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Info actually uses most hardware to accurately detect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Info includes tests for serial ports (including internal mod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ports, sound cards, scanners, the mouse, hard an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, network cards, SCSI - just about everything that uses an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that IRQInfo does not know about are detect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evice driver or TSR for that particula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Info is the perfect addition to your collection of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, and is a great supplement to the PortInfo program in th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 Utility set (look for a file named "CTSSPUxx.ZI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order the IRQInfo software, 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most current version of IRQInfo and a option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RQInfo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printed user guide (optional). Please indicate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pecial discounts on SwapIRQ and PortFix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nnouncements about updates and other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Inf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shareware version of IRQInfo that includes addition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, more information on the summary screen, and a TS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onitors the inactive IRQs for activity while you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o detect devices that cannot otherwise be detected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color, interactive display that creates the summa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watch. IRQInfo PRO is a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RQ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TS Software Utilities Order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  Telephone: 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   E-mail ID: 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Y   Description                               Price           Sub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===========                               ======          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IRQInfo . . . . . . . . . . . . . . . . .  24.00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IRQInfo PRO . . . . . . . . . . . . . . .  35.00       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he following files are described in the PRODUCTS.DOC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 (CTSSP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       Personal License . . . . . . . . . $20.00        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       Personal PLUS License  . . . . . .  35.00        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       Professional License . . . . . . .  59.00        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       Professional PLUS License  . . . .  79.00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SwapIRQ . . . . . . . . . . . . . . . . .  20.00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PortFix . . . . . . . . . . . . . . . . .  10.00         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ub-Total     $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:         State of Georgia residents add 5%     $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Handling:  USA/Canada, all products   $ 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nd Day COD (USA Only)   $15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(CTSSPU Personal PLUS, PRO or PRO PLUS)    10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tional (all other products)     4.00  $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(US dollars, please)   $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METHOD:  Check __    Money Order __    EuroCheq __     Discover 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a __    MasterCard __    Am. Express __    Purchase Order ($50 min) 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s it appears on the card: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No. ________  ________  ________  ________  Expires  ___/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holder signature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to, FAX, Email or cal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Computer Telecommunication Systems, Inc.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3847 Foxwood Road, Suite 1000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Duluth, Georgia  30136-6100 USA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Telephone            |          Electronic Mail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---------            |          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Orders: 1-800-380-2666       |  Internet:sales@comminfo.com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Voice: 1-770-263-8623       |     or    http://www.comminfo.com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FAX: 1-770-263-0124       |  CompuServe: 76662,2315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deral TaxID: 58-1880693.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