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                BTRSTD Version 1.5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     (c) Copyright  Andy Spiegl M�nchen 1990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               All rights reserved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                 1. Oktober 1990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weise zur Lizenz und Registr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RSTD besteht nur aus Dateien, die in der Datei LIEFER.UMF aufgef�h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BTRSTD z�hlt zur   � Shareware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llt Ihnen dieses Programm, so bitte ich Sie, sich bei mir als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en zu lassen. Das kostet Sie nur eine Briefmarke und DM 10,-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vergessen Sie nicht, mir die Versionsnummer Ihres Programms mitzut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mir zus�tzlich eine Diskette ( 5� oder 3� Zoll ) schick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en Sie die neus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die Benutzung in gr��eren Firmen und Institutionen nehm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akt mit mir auf, um spezielle Bedingungen (z.B. f�r die Benutz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werken) auszu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ist nat�rlich auch mein Quell-Code verf�gbar. Auch dazu nehm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Kontakt mit mir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d�rfen/k�nnen/sollen BTRSTD an andere unter folgende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s Paket darf nur als Ganzes (wie in der Datei LIEFER.UMF aufgez�hl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in unver�nderter Form dupliziert und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e Nutzung au�erhalb des privat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ne   Registrierung   ist   V E R B O T E 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f die Weitergabe der Software darf kein Preis erhoben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 ja, und noch etwas : Es soll doch tats�chlich immer no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en, die f�r eine Public Domain Diskette (bei Bestellu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HR BEZAHLEN , als ich Registriergeb�hr von Ihnen verlan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n, Kommentare, Empfehlungen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y Spi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rchweg 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0 M�nchen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der: als Message in der Mitternachts-Rainbow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  von Nane J�rgensen   (sehr zu empfehle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