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337949921"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623819640"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218392926"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