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rdvark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- Menu Ver.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Aardvark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INGLE USER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  Version 3.5 has some VERY SIGNIFIC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NOW HAVE BBS SUPPOR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October 1, 1990, you will be able to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ardvark Support BBS for the most rec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-Menu as well as obtain support direct from Aardv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ddition, we will be starting support con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thoughts and tips regarding Main-Menu. Specif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contained in the Extended Help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w enter up to 50 commands under ea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viously, you were limited to 17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oll bar has been added to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 Menu Option screen. You may scroll up an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bar using the up and down arrow keys OR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number of options that may be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Defined Pick List has increased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w pull up a Directory Pick L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now pass sub directory values out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w pass the file name out of a Directory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its entir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Parameters have been changed significantly. Th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Protection has been removed from Main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two new features 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dit System Parms Password - password protect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dit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dit Menu Options Password - password protect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dit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the Extended Help system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tly to reflect all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  c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NG FILENAM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ly it has come to our atten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 some programs that while they do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as command parameters, they can not acce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path. For that reason, Main-Menu now h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pull up a directory pick list of a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pass only the file name of the chose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, add a hyphen to the directory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pick list command, between the last "\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h and the ( or [ which starts the file attribu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pull up the all of the "VLS"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ENU directory but not pass the path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+C:\MENU\-(*.VL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e addition of the hyph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NG DIRECTORY PATH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had requests to be able to pass only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ut of Directory Pick Lists. This can now be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ss a directory path out of a Directory Pick 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sign that value to the next %x available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irectory and execute a "Hard Return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xecute a hard return by pressing &lt;Ctrl&gt;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irectory Pick Lists under Using Main-Menu for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on how to pass directory paths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DIRECTORIES ON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thought it would be nice if we could pull up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List of directories only. You can now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Pick List command to display only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"*.!" file attribute in th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the Directory Pick List command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shows all of the sub directories off of the 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+C:\(*.!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Directory Pick Lists under Command Languag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Help System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6  Version 3.6 Has three major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/0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dded a much needed command called PARSE(). The pa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llows you to PARSE the Drive, Directory, 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rom a % variable passed from a Directory Pick 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ed Pick List, or Prompt command.  The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and Filename values are assigned to the next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% variable. For example, suppos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from a Directory Pick List was "C:\LOTUS\WEEKLY.WK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at value was assigned to %1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SE(%1) would return "C" in %2, "\LOTUS" in %3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EKLY.WK1" in %4. (See PARSE under Command Languag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assign up to 10 % variables now. Previously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only set up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ssign "HOT PROGRAMS" to function keys F6, F7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. You assign the program to run in System Parameters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ice the three additional lines for that purpo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Hot Programs under Setting System Parameters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