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9088667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9820921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4255594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4750079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9533685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3668040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2599315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