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HELP SCREEN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-changes the mode of files;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0/15/1991, updated 12/17/1991 by Edward W. Jaj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. This program may not be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rcial package. No responsibility i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incurred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ements/complaints to ejajko@nik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HMOD [/r] [/d] [/do] filespec [filespec...] [/ahr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recurs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in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     only set directo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set hidden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set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set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no /[ahrs] specified) is to 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option is required to set bits for direct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o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really. Very simple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