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N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program to remind us about our PINs in a secure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L. P. Lev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7, 1989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program generates a table filled with random characters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de up to ten passwords or PIN numbers so they can be easily f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idea  for this scheme was taken from an email posting on  a 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,  however I have lost the document and cannot credit its author.  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s/he please let me know, and I will put your  name  on 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the program generates a listing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 G H I J K L M N O P Q R S T U V W X Y Z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7 1 4 8 6 0 9 9 2 4 3 9 1 6 1 3 6 0 5 2 6 3 5 8 4 9  fo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6 9 7 0 2 8 9 3 9 3 4 6 0 8 8 0 3 2 8 5 1 5 5 8 1 1  x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   0 7 6 3 7 2 2 3 5 6 2 5 4 7 6 0 9 1 3 6 7 6 5 7 6 9  box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2 0 1 6 9 4 0 4 6 2 0 5 7 8 3 1 8 2 4 9 8 9 9 1 5 7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3 0 6 5 1 6 5 6 8 4 1 3 8 4 8 1 4 9 8 8 5 7 8 5 1 3  box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1 0 6 7 4 1 1 1 0 6 8 7 1 1 0 6 3 9 9 3 2 2 1 1 5 5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0 2 9 4 5 1 4 2 9 0 1 5 9 0 7 4 5 9 1 0 9 9 3 6 1 6  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6 4 4 7 3 9 0 9 7 3 6 0 6 9 4 2 2 8 1 7 6 9 3 9 8 4  c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4 0 8 4 2 8 6 4 1 9 4 5 7 7 7 0 7 8 7 5 6 6 0 2 1 1  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8 5 9 6 0 0 4 6 8 4 6 8 8 4 0 0 2 2 1 5 8 6 0 5 3 9  key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260 randomly chosen digits in ten lines numbered 0 through 9 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line  labeled  with a randomly chosen label such as line  0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foggy".  The time of day is used as a seed so your initial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different from the above. The user is asked for a secret wor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ing  of  more than 4 letters with no repeated letters such as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ING".   It then permits the user to change any of the ten  line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its one-digit number, change the label, and enter a password or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sonal  Identification Number) using a variety of character  sets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done a few times the following may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 G H I J K L M N O P Q R S T U V W X Y Z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2 8 7 6 5 9 6 9 2 7 1 1 2 6 1 0 8 5 3 6 5 9 4 4 4 0  pin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9 1 4 2 9 6 4 9 3 7 3 9 6 1 4 9 8 6 7 0 1 3 5 7 9 6  pin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N A H Z K M O K N X V W U C U F K A Q P R O Z K S M  FA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+ m 8 4 V s q ) s t g t r * r b o o z X p M : m g l  V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1 1 m w 3 j Z y o m j w b a t I m z v k m E n o { x  un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8 4 7 0 2 5 3 2 9 6 5 7 7 2 7 5 2 7 9 5 5 3 4 7 4 6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   0 2 9 4 5 1 4 2 9 0 1 5 9 0 7 4 5 9 1 0 9 9 3 6 1 6  bu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   6 4 4 7 3 9 0 9 7 3 6 0 6 9 4 2 2 8 1 7 6 9 3 9 8 4  ca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   4 0 8 4 2 8 6 4 1 9 4 5 7 7 7 0 7 8 7 5 6 6 0 2 1 1  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   8 5 9 6 0 0 4 6 8 4 6 8 8 4 0 0 2 2 1 5 8 6 0 5 3 9  key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ing I have chosen to change lines 0 - 4 with lines 0 and 1 (pin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in2) randomized against just numbers [0..9], line 2  (FAXkey)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  [A..Z]  and  lines  3  and  4  (VAX  and  unix)  against  the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..z,A..Z,0..9,(+  specials)].  If the secret word had  been  "DEFAULT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4 digit code for pin1 would have been 6592 and that for pin2 2969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character unix password, would have been w3j1mw.  (pin1 might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a bank vault combination for number 65 92 51 62 26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abulated list can be printed and cut along suitably printed  ma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wallet sheet about the size of a dollar bill.  The tabulated 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aved and then reloaded.  (Note that only the LIST is saved, no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 word so that no security is violated by that machine readable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.)   When the list has been saved, two files are actually made, o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.pin  extension and one with a .txt extension.  The .pin file  permi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peration to be done, the .txt file permits word processing or e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course  any system like this lowers the security of a  passwor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.  However for PINs the decrease is small.  For example in selec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ing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 G H I J K L M N O P Q R S T U V W X Y Z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   2 8 7 6 5 9 6 9 2 7 1 1 2 6 1 0 8 5 3 6 5 9 4 4 4 0  pin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9 1 4 2 9 6 4 9 3 7 3 9 6 1 4 9 8 6 7 0 1 3 5 7 9 6  pin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lue whatsoever can be gleaned from the raw listing.  Even the 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in1 was 6592 would only give the clue that the first digit of pin2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2, 4, 1 or 0 and that the second digit was either a 9, 6 or 1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on.  With 22 randomly chosen digits and 4 significant ones,  each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  randomly 2.2 times in addition to its  significant 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only a chance of about 1 in 100 of guessing pin2.  (In the cas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ctually 108 possible choices for pin2.)  Since the bank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ree chances to guess the PIN before it takes the card, this risk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low, even given that the knowledge of pin1 had been compromis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1 has not been compromised, the risk is very near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case of computer passwords, the security problem becomes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vere.  Again looking at selected lines from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 C D E F G H I J K L M N O P Q R S T U V W X Y Z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  + m 8 4 V s q ) s t g t r * r b o o z X p M : m g l  V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   1 1 m w 3 j Z y o m j w b a t I m z v k m E n o { x  uni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 the knowledge that my unix password was in line 4 would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 codebreaker a leg up on the problem that will allow a shortc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,  given the power of modern machines, and the ability to make 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  attempts.   We are decreasing the potential number 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 guesser must choose from more than 90 to less than 26.   Cl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this is no way to secure the root password on the bank's master  com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.  The problem is mitigated somewhat by storing the correct line bur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 dummy  lines.  (Is the password in unix or in  VAX?)   Put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two characters in unix, my initials in the middle, and the  last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VAX, such as w3LPL4V will increase the security significa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ubmitted as freeware.  Please let me know of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suggested  improvements.  I will fix and include them as  time  perm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in Turbo Pascal vers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Le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Electrical Engineering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sconsin-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42 N. Oakland Avenue, Apt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ewood, WI 53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@evax.milw.wi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4) 229-5170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4) 962-4719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