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431031721"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599249983"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487964674"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328629869"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789594457"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559583982"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812055808"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06061118"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879146843"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035677377"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2087295959"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319341996"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564711490"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895455747"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