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3003647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1997258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1446523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2946611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4160577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5587974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7629079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0414202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9364654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4395827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7974773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3736541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1823103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560055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