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C v1.1, 04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Thomas Hanlin III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fore June 1, 1987:                  *After June 1, 19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12 Sydenstricker Rd                  1712 Maple 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VA 22152                  Alexandria, VA 2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may  be  freely  distributed, provided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 intact  and unmodified.  A distribution/handling fee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C  routines  have been tested and appear to be bug-fre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guarantee as to whether they will work as advertised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your  compiler.    Powerful  low-level access techniques are u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 conceivably  cause  havoc  on the wrong machines or wrong compi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don't  use  them  properly.  Be warned, and don't use ADVC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C routines are grouped in files according to their type: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,  Misc,  String,  Video.    In  order to use a routin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it from the appropriate file 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sponsible for setting up any "include" files which may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y for any given routine that you u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have been tested using Microsoft C, version 4.0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of  the  functions  provide  low-level  access  to  the mach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 use  of  nonportable  code.   You will have to convert the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if you use something other than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are  intended  as  a supplemental C library for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ome  idea  what  they're  doing.  They are not designed with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mind.   If  you  don't  understand  how to use the function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attempt to use them just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the ADVC functions to be useful, your contributio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 efforts  will  be  welcome.  Suggested amount, $15.  Strike a blow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ced software--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: Routines  are  labeled  "Generic"  if they will work 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compiler  on any machine.  Routines are labeled "MS C" if they 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o Microsoft C and/or the IBM P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ANY2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a  number  in  string form, in any base (2-35), into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    No  checking  for  validity is done-- character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 the  proper  range  for  the base chosen, and the number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within unsigned integ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ny2dec(str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B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eezes  a  string  by  replacing  blanks  with a code sequence.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input  string  which  only  uses normal ASCII (1-127) codes,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less  than  127  characters.   Outputs a string which may includ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codes  (128-255).    Typical  space  savings for text is 15%. 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is  used,  so the result will be overwritten on subsequent cal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UNSQUEEZE (not as bad as it soun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*bsqueez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not  be  entirely  generic,  as it assumes a useable charact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BUNSQU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queezes  a  string  which was squeezed with BSQUEEZE.  Assume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with  a  length of less than 127 characters.  A static buff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result will be overwritten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*bunsqueez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not  be  entirely  generic,  as  it  assumes  a useabl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ised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BK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 an  area  of  the  screen down by a specified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 it entirely if you specify zero lines.  The screen area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by its upper left and low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bkscroll(leftcol,toprow,rightcol,bottomrow,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leftcol, toprow, rightcol, bottomrow, 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BIOS vide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from the current cursor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clre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BIOS vide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COM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communications (serial) ports that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mm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EC2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converts  an  unsigned integer into an ASCII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of  your  choice  (2-35).    It uses a static buffer, so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written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dec2any(number,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number, 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Miscellaneous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elay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eco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  time  function  specific to Microsoft C, which returns the GM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ISPLA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type of the current display: 0 = mono, 1 =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splay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BIOS vide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DRIV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amount  of  free space left on a given disk driv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drive by its letter, or use '@' for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 a  delimited  substring  from a string.  Substring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t one, and may not be over 80 characters in length.  A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substring, so save results if need be before the nex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("John Doe=1919 Main St=Springfield IL 12345",'=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 return  the  second  substring  delimited  by an equal sign, 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"1919 Main 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extract(str,delimiter,element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, delimi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element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urrent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et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 for  one  of  a list of keys to be pressed, and returns th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  The  list  of  valid  keys must be in uppercase; the returned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 be  converted  to  uppercase.  If the list of valid keys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key press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getkey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unbuffered  input  to  get  a  key as soon as it's pres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but nonstand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joystick ports installed (0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joyst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LIMM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number  of free pages of installed LIM-spec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ge is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imm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LIM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total number of installed pages of LIM-spec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ge is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limmtot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L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locas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OUSE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mouse buttons are pressed.  The result is retur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ef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igh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both button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ousebutt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OUS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s  if  a  mouse  is  installed.  If not, zero will be return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use  is  initialized,  and  the number of buttons the mouse h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ouseche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OUSE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 you  if  a  mouse  button  has been clicked since you las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returned are the same as for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ouse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OUS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column  where  the  mouse  cursor  is locat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TXT for more information (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ouse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the mouse cursor visible or invisible.  Use zero to 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nonzero to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ousecursor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tog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OUS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location  of the mouse cursor.  See the file MOUSE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mouseloc(column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olumn, 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OUSE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Inpu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row where the mouse cursor is located.  See the file MOU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(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ouser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wei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ULTI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 an  AND  on each character of a string with a given valu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is results in a NUL, your string may be prematurely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ultiand(str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ULT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n OR on each character of a string with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ultior(str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MULTI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 an  XOR  on each character of a string with a given valu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is results in a NUL, your string may be prematurely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ultixor(str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PRINT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umber of printer (parallel) por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printpo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ord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revers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Video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an area of the screen up by a specified number of lines, o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entirely  if  you  specify  zero lines.  The screen area to be scro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its upper left and lower right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croll(leftcol,toprow,rightcol,bottomrow,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ftcol, toprow, rightcol, bottomrow, 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BIOS vide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"soundex" code for a string.  This code is based on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etermining  words  that  sound  alike, and can be used (for insta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 a  phone directory by names that sound/look similar.  The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be  up to 80 characters long, but never longer than the string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de  was  generated.   A static buffer is used, so save the code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fore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oundex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ll occurrences of a given character from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trip(str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STRIP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ll characters in a given inclusive range from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triprange(str,lowchr,highc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, lowchr, highch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OTAL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Equipment / M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total amount of installed memory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totalm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: String / Gen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string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upcase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