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V - Verbose ARC Directory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2 - Apr 1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display the names and attributes of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n ARC archive file. This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function of the ARC program which produces a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ARCV  [d:][path]filespec[.ARC]  [/p] [/z] [/b] [&gt;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If no operands are entered, a display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orm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and path are optional. The filespec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ldcard cahracters * and ?. All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pecification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spec extension is omitted, the extension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p parameter to pause the display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z parameter to list all file entries in a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files created by ARC version 6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b parameter to suppress the d:\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isplay the directory of the TEST.ARC file,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V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isplay the directories of all ARC files, but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to the file ARC.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V * &gt;ARC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rint the directory of the file NUBIES.ARC in directory 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V A:\RTEST\NUBIES &gt;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by Vernon D. Buerg  1986-91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V - Verbose ARC Directory L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1.22 - Apr 13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 - 1/5/86   initia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3 - 1/10/86  released for genera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4 - 1/19/86  make displays MS-DOS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5 - 1/23/86  supports ARC 5.0 new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6 - 1/26/86  correct total S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7 - 3/22/86  change open for inpu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8 - 3/28/86  correct zero divide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9 - 4/08/86  check SF for funny arch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 - 4/18/86  correct divide overflow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 - 4/23/86  correct stowage fa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2 - 4/26/86  correct sending totals for no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3 - 5/11/86  expand search for header arc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4 - 5/21/86  change for 'No files found' error on cl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5 - 6/14/86  for DPATH, etc, use 'filename' if no file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6 - 12/31/86 add entry for type 9 format, squa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7 - 1/27/87  add DOS 3.x file sha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 size under 2k, improve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8 - 1/11/89  add /p parameter to pause at screen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entries for other styles, e.g. cru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9 - 2/06/89  add /z parameter for expansion of subdi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0 - 2/10/89  fix-up JMPs for assembly by MAS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1 - 3/06/89  add /b option to suppress d:\path for BBS use</w:t>
      </w:r>
    </w:p>
    <w:p>
      <w:pPr>
        <w:pStyle w:val="PreformattedText"/>
        <w:bidi w:val="0"/>
        <w:jc w:val="left"/>
        <w:rPr/>
      </w:pPr>
      <w:r>
        <w:rPr/>
        <w:t>|       1.22 - 4/13/91  add handling of ARC v7 information records</w:t>
      </w:r>
    </w:p>
    <w:p>
      <w:pPr>
        <w:pStyle w:val="PreformattedText"/>
        <w:bidi w:val="0"/>
        <w:jc w:val="left"/>
        <w:rPr/>
      </w:pPr>
      <w:r>
        <w:rPr/>
        <w:t>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V - Verbose ARC Directory Lister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1.22 - Apr 13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V (c) Copyright Vernon D. Buerg 1986-91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for the IBM PC using DOS 2.0,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V was written using the SLR Systems OPTASM assemble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is included, but it may not compile using other assembl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make changes to the source, please do not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thout express written permission from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V is  supplied  for  personal,  private  use. Feel f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ARCV given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 shall be supplied in its original,  un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no fee is char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"commmercial"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may not be included -  or bundled - with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s or services.  Exceptions may be granted upon 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only.  This also applies to clubs an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direct your inquiries, complaints, suggestions, etc.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: (707) 778-8944, 24 hour BBS; 300-2400, 9600 Hay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or-  (707) 778-8841, 24 hour BBS; 300-2400, 9600 H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serve:  70007,1212  (Go IBMSYS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