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code for creating a linear video buffer for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.c    :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.h    :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s.asm : stack calling conven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r.asm : register calling conven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c      :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s uses WASM assembler.I don't know if it can be assembl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sample code,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386 /l=causeway /4r /Otexan test paging execptr.asm kbhitr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386 /l=causeway /4s /Otexan test paging execpts.asm kbhits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kbhit() 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files have three functions for configuring the video 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Bank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Prologue is called once when the buffer is created.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the buffer after graphic mode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Epilogue is called once when the buffer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de use the VESA bank switch system for 64 Kb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values, EAX reg (the bank number) can be modified on ent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ularity        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k                      shl e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k                      shl ea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                     shl e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k                      shl eax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be improved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s are (prototyped into paging.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GetLinearVideo(int VideoSize) VideoSize=size of videobuffer in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CloseLinear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P. (Sorry for the grammatical errors in english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