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Str ver 4.0 and RepMStr ve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1993 by Edward W. Jajko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SHAREWARE AND MUST BE REGISTERED AFTER THRE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either imbedded documentation in either RepStr or RepMSt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RepStr /hR' or 'RepMStr /h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se programs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us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stion &amp; answer email/lett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 of (major)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ean cons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 to register thes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otes the release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reason for 'Crippleware' (partially functioning demo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s programmers to release software in general (Do *you* get paid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se programs, whether for personal or professional us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REGISTER.FRM (the batch file PRINTFRM.BAT can assist you with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t out as request, and mail it with a check or comparable form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mount of $5 (USA) per utilitized copy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ward W. Jaj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235 Shady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pertino, CA 9501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whatever form of payment you use can b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ed into a US bank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Str-  replace/strip a pattern from input (file or pi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ster than RepM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RepStr /iFILE.IN /oFILE.OUT "replace this" "with th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MStr- replace/strip multiple patterns (unlimited number)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RepStr /iFILE.IN /oFILE.OUT  OLDPAT.FIL  NEWPA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cumentation is now imbedded in the RepStr and RepMSt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RepStr' or 'RepMstr' for general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Repstr /h?' (or 'RepMStr /h?) where ? is the desi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elp Sections: (for both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     basic RepStr explanation and syntax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credits/copyright info (required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exit cod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program history of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C preprocessor available i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a few examples of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