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QBDRAW: The QuickBasic Graphics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is for the QuickBasic programmer who wants to integrate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asy way. Instead of typing statement after statement aft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 QBDRAW to draw your graphic in an easy to use environme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statement lines to your program to load the files! QB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a whole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BDRAW17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must be present in order to run. Please do no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se files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ing is a sign of a happy pers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QBDRAW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2.B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the UNDO files that save during the program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the middle of a drawing session, whether by a power-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idental quit, or (eek!) a bug in the program, you can st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Just re-load QBDRAW17, and for the first command use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will bring back most of you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BDRAW, simply UN-ZIP the archive into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Eat your vegetables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BDRAW, goto the directory you have put QBDRAW17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BDRAW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q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DRAW&gt;qbdraw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have your Microsoft or Logitech Compatibl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efore running QB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B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cycle your cans, glass, and paper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DRAW has a simple, ic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2 �       1 - Click on the STOP sig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4 �       2 - Click on the PENCIL do draw Free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6 �       3 - Click on the ELIPSE to draw 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8 �       4 - Click on the CIRCLE to draw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10 �       5 - Click on the BOX to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12 �       6 - Click on the LINE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14 �       7 - Click on the X to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16 �       8 - Click on the PAINTROLLER to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lick on the LOAD icon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Click on the SAVE icon to s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Click on the UNDO icon to undo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 and I'll be your best fri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ick on the ERASER to erase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the AIRBRUSH to airbrush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lick on the SCISSORS to cut and copy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lick on the ARROWS to flip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Click on the ZOOM icon to zo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Flush the toilet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est way to learn is to experiment. Print out these di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 until you understand. If you think these dir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confusing, go ahead and write to me to complain!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ANY comments you have about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on your keyboard will switch between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mode. Or, if you have a 3 button mouse, pressing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witch from Full Screen to Tool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olor, simply click on the color with the left mouse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the palette, click on the arrows. To alter a colo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with the right AND left buttons. Then, use the arrows tha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blue, green, and red intensity values. When the color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click on the color at the right. Clicking on a colo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it as a "border color" for the Fill command. The "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" will appear around the main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drawing tools, clicking on the right button cancels or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drawn or the comma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"Click" statements following means the Left button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Click on the STOP sign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Click on the PENCIL with the left button to draw Free-Hand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into the drawing area and click and hold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. If you click on the PENCIL with the right button,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upper-left corner of the drawing area. Inside the box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able-size circle. Move the mouse to adjust the circle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. To change Brush shapes from Circle to Checkerboard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with right button. When you have the brush shape you wan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button. When you draw, it will draw using the Circle/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a "brus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 and get good luck. Don't, and get hit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a cement mix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lick on the ELIPSE to draw an elipse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elipse. When the elips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lick on the CIRCLE to draw a circle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circle. When the circl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Click on the BOX to draw boxes. Move the pointer into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box. When the box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release the left mouse button. Click on the BOX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draw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lick on the LINE to draw lines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lick and hold the left mouse button. While hold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move the mouse to size the line. When the lin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, release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Registering makes you go. You like to go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o erase the entire screen, click on the X icon. Then,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YES, or any other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To FILL an area, click on the PAINTROLLER. Then click inside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fill. The figure will be filled with the current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TINUE to fill until it reaches the "border color". The "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" is selected on the palette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- To load a file, click on the LOAD icon. Then, type B for a regular 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or G to import a GIF file, or P to load a PAL palette fil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the name of the file, with or without the extension, and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pecify an extension, a default of .BSV will be added to 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and a default of .PAL will be added to PAL files. DO NOT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a GIF file. The file or palette will the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a .GIF is slow, and limited becase of BASIC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GIFs, GIFs compressed with GIFLITE (these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COVERABLE ERROR NUMBER 9), or any other GIF file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GIF87a file. My suggestion is to use a GIF editing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ave the GIF file in regular form. A program like this fo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GIF for Windows. Also, after you import a GIF file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will be changed. So after the import, enter a name for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prompt and it will be saved. If you save the GIF in BSV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t later, you will need to load the appropriate PAL file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aded a .GIF file, and it has changed the palette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lette back to the default palette, choose the LOAD ico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alette file, and type "DEFAULT". The palett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 Palette file, the program will prompt you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"convert" the palette. If you type "y" for YES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on the screen will be converted so that it will look the s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lette is loaded. NOTE: The conversion process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CLOSEST to the originals. The colors may NOT always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ue to the fact different palettes conta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Brush and Floss twice a day. And Regist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To save a file, click on the SAVE icon. Then,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click the left mousebutton at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rea you wish to save and hold the mouse button.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move the mouse to size the area of which you wan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rder surrounds the area you wish to save, releas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 the name you wish to give to the file. The extension of .BS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.MRG will be automatically given if no extens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with the right button will bring up a menu. Choos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BSV format, or MRG format, or PAL. The MRG forma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elected into a regular DOS Text file containing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the figure using QuickBASIC PSET and LINE. Merge the M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your QuickBASIC source code directly using the File-Merge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(you must select FULL MENU to have the Merge comman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format will save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To undo the last command, click on the UNDO icon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Then, click the left button for YES, or any other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what you undo cannot be brough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$20 is pocket change to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Click the ERASER to erase a small area. Move the pointer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click the left mouse button where you want a 5-pixel x 5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the AIRBRUSH to airbrush. Move the pointer into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left mouse button where you want to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To cut or copy an area, click the SCISSORS icon. Then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drawing area and click the left mousebutton at the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of the area you wish to cut and hold the mouse button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ing the mouse button move the mouse to size the area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ut. When the border surrounds the area you wish to cut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. Then move the mouse to where you want to put th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SCISSORS icon with the right button to configu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image using either PSET, XOR, PRESET, AND or OR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manual or QuickBasic On-Line help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, XOR, PRESET, AND and OR. Then select either (C)ut or Co(P)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To reverse an area, click the ARROWS icon. Then,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click the left mouse button a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you wish to reverse and hold the mouse button.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 move the mouse to size the area of which you want to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rder surrounds the area you wish to reverse,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ARROWS icon with the right button to configu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verse either Horizontally or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Go ahead, see that movie in the theater AGAIN. Bu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don't forget to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o zoom an area, click on the ZOOM icon. Then, move th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area and position the box over the area you want to zoom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the left mouse button. Draw in the magnified area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mousebutton. Watch the changes you make in the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left corner. When you are done, click on the smalle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.BSV files in you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owing statement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DYNAMIC                                             'This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'are going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your code into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                                             'SCREEN 13 i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320x200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                                            'This will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by decla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as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YourPictureArrayNameHere(1 to 16001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YourPaletteArrayNameHere(0 TO 255) AS LONG        ' Only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 load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VARSEG(YourPictureArrayNameHer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YOURFILE.BSV", VARPTR(YourPictureArrayNameHer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0,0), YourPictureArrayNameHere, 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PALETTE.PAL" FOR RANDOM ACCESS READ WRITE AS 1  ' Us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 only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255                                      ' a palet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, i, YourPaletteArrayNameHere(i)         '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                                                ' used at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' of QB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USING YourPaletteArrayNameHere(0)  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1  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 can change the coordinates to wherever you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s long as it will still fit into the 320 x 200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PUT statement to use any of PSET, PRESET, OR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. Consult your QuickBASIC manuals or on-line help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, PRESET, OR, XOR, or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FILE.BSV and PALETTE.PAL should be the names of your pictu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 are now easily making and using graphic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bliminal Message: Don't let mom cook too much food. But registe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NOT Cripple-Ware. I hate Cripple-Ware. I especially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hors who make Cripple-Ware live in foreign countries which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nnoying and harder to register than it already is(no of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foreign countries. Its just hard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suggestions, or anything els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And I mean ANY problem. If it doesn't look good, or you wer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or the documentation was hard to read, etc. I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ntinue to use QBDRAW please registe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.DOC and sending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ver the InterNE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@nermal.santaro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using this program, please give it to a frien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BBS in its original archive. DO NOT modify any of the files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