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94E (TM) Copyright 1994 Brian E. Paqu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alendar and Information Manag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1.3    Oct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Fee:  $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REGISTER.FRM for volume discou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hor:  Brian E. Paqu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172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ingston, Ont.  K7L 5J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hareware distributors and SYSOP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distribute copies of this software, provided that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Distribution charges must be reaso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f you operate a BBS, you may charge reasonable conne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charges as part of the distribution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If you distribute this software on CD-ROM, a fair market valu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rged for the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You must make it clear to your customers that CAL94E is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areware, and that your distribution fees do no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s that are payabl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You must not knowingly distribute an obsolete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uppor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The software must be distributed without any modification,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mission, including the CAL94E program, the ICALC program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 program, and all associated datafiles.  There is one exce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is granted to vendors that have been approv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 (ASP) to add text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pproved by the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mpress all files and/or include your own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for distribu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questions, please do not hesitate to conta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t the address noted above, or through Internet E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QUINB@LIMESTONE.KOSONE.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  end of VENDOR.DOC  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