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L2FOLD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2FOLD converts a mail spool file to a YARN folder by brea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file at `&lt;LF&gt;&lt;LF&gt;From ' and putting it into the right fol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R&gt; will be ignored, so binary download is not nec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because my provider deleted all our ho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sn't able to run uqwk any more. To to read my mail at lea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my mail spool file (yours is probably /usr/mail/spool/&lt;your_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it readable with SPL2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PL2FOLD.EXE &lt;spoolfile&gt; &lt;folder&gt; [/Q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Q�  Quiet mode 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er Bru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berg@stud.uni-frankfurt.de, Oliver@ARANEA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