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n E. Smith, C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erence Manual is intended as documentation for the Unti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mer. UNTIL (UNconventional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ve Language) is a Forth implemented in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Until are described in the book "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Using C++", ISBN# 1-55622-264-5.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Until Version 2.5. It is divided into several s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ion is a brief overview of Until. The seco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various computers that Until has been successfully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e differences between Until and Forth-83 are ident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Finally, a word glossary lists all of the primitive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is a Forth-like language written in C/C++. (The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n each.) This manual is a Reference Manual for Un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 are described in [SMITH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ichard Secrist, who put up with daily accoun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evelopment of Until and writing the book about it.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Beta and Beta testers who got me off the dime to get Until in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consum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ry Bas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ger H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ke Luc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ug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chard Sec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hael Mundr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kira K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ip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Skip Carter for allowing Until to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geta.oc.nps.navy.mil with anonymous FTP and access this manu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WW Home Page which is at http://taygeta.oc.nps.navy.mil/skips_home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CompuServe E-mail. My account is 72745,1566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ail about once a week. I am interested in Until stori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you might make. Yes, I do want to know about bu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ersions of this manual, a plain ASCII vers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version, and a typeset version. The electronic vers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ormat and can be viewed with Mosaic or any other HT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 This electronic version has some hypertext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The HTML and typeset manual set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for $30, to cover reproduction and shipping costs. The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formatted using Troff with the -ps and -ms option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operating system. Unfortunately, Mark Williams Co. w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and Coherent is no longer available. It is st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trademark of AT&amp;T. Other products mentio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, registered trademarks, or copyright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stands for UNconventional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ve Language. It is very Forth-like and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a 90% implementation of Forth-83. Until is differen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th that I know of;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ten in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call/be called by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s advantage of the underly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a non-contiguou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s and blocks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th counted (Forth) and null terminated (C) string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orth implementations are written in assembler. This allows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but inhibits portability. The C implement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o be ported across many diverse platforms with minimal work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systems, not learn a new assembl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/operating system I 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implementations of Forth are almost always going to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 implementations. They tend to take littl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rating system. In fact, most Forths tol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perating system at best. Until takes advantage of it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mplementations have a relatively easy time of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C implementations are slower than assembler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computer resources, i.e. speed, are such that there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o feel slow. I have used several Forth-in-C implemen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s starting with a 10mz Turbo XT without feeling that I wa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iles and such. If you are using a 386 or workstati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aiting on you most of the time. Until's extreme port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ttributable to the portability of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is mostly Forth-83 compatible. I have no plans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convert it to ANSI Forth. This is mostly beca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yet adapted (late 1993) and I refuse to spend $50 for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m document. Now, 1995, the published fina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0! Someday I may attempt to make Until ANS compliant, bu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view that extreme portability across platform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was not designed as a stand alone Forth, but rather to b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 applications. Until becomes the application's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. Until can be used effectively as a stand alone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xtremely portable, but its real strength is when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macro language. I have also used Until as a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oing initial coding in Forth then writing the final code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c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very much support commercial Forths! Over the past 10 or 12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, purchased, or convinced customers to purcha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orth packages. The support, documentation,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most always above that of public domain implementation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course a few exceptions. I wrote Until only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orths. In the final analysis some almost met my nee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found any that suited completely. The main reason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suitable Forth was I wanted a portable version tha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everal computer systems that I could do general purpos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mbedded applications with. For me writing Until w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. However if you are doing embedded system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at commercial Forths are the only way to go! My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ight now be the same as it was back then considering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orths have e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UNTIL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Until appl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bedded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point for other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perimenting with other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was designed from the ground up to be an embedded language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s were taken to make sure that adding Until to other program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unction was simple. Instructions for embedding Unti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"Embedding Unt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includes most of the C I/O and string func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K-like sub and gsub words. This makes writing file filters bot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nient. A sample file filter program, FILTER.APP,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ample application. I use Until almost daily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powerful feature of Until is the relative easy with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the starting point for other interpreters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Until applications I have written is a Standard Gener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 (SGML) document interpr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language from "Getting the Most Out of Your HP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" is also based on a minimal version of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other system calls is another good use f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dding new C function is so easy. Assume you need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ystem calls, for example. Add the calls to Unti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exercise them with various parameters to 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 big time saver in the learning curve for such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FORTH IN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valid reasons for implementing Forth in 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ddresses m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list of reas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embed in other applic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modify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substitute new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be integrated with C func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be a very portable language. Most of the processors I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have a C compiler of some description. Porting Unti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/operating system with an ANSI C compiler can be d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amoun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ritten in a high level language is relatively easy to 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application programs. This gives an instant `macro'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most any program you write. The Forth must be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mbedded application language for this to be true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of C Forths in the "History"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llows the use of high level structures to defin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This makes it easy to modify dictionary structur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outer interpreter can make some applications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The normal, interactive Until interpreter is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relatively simple C code. Replacing the defaul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-specific interpreter is very easy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"Multiple Interpr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additional discus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reasons for a Forth in C is the cap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existing C function libraries into an appl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rd party function libraries for communications and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of the many function libraries available. A few Forth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generic function libraries, but they are usually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A C Forth allows this across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ad design goals for Unti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rtable Forth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ry Forth with C for application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Forth as an embedded macro/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e non-Forth programmers to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of these goals have been met. Until is porta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mpiled and run on several different compiler/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There is very little in the code that is no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. Even many of the system calls used are now specified by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theref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an old dialect of Forth called STOIC at work for severa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rge database publishing project. When it became obviou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nsisted on switching to another language, I chose 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language meant losing several capabilities taken for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th world. Development time increase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edit-compile-link-test cycle in most comput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became much more tedious. No longer could I pok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in memory after a crash to find a problem. (Mos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be data problems rather than true program bugs in the STO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, which is not the case with C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was originally intended to let me take a little pie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environment with me into the C world. Besides, I've always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Forth system. That has turned out to be a very 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because I have two books about Until and a maj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Markup Language (SGML) system about to go into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round Until as I write this (late September 1992). And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round Until published in 1995. [SMITH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has two unique properties when compared to the other Fo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 that I have tried; it is designed to be both called by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call other C functions. This feature was designe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and allows Until to be embedded in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provide a user-level ``macro''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ason for Until and the books is to introduce For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of C programmers out there who do not have any idea what Forth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ess appreciate it. I know that has happen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Until development is not a long one, but may sh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n the present state of Until. There have been a number of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 implementations that I have tried over the years and so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-Coded fig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Forth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nce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Forths is written in C and deserves men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accounts of trying to use Forth as general purpos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PE produces an implementation of their Power Forth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It is named PINC. If the quality of their othe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ndication, PINC is probably an excellent product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personal use, rather aimed at the Unix/workstation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ice is between $1500 and $2000 depending on 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MP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133 Hill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hir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outhampton, SO1 5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mid-1993, several ANS C-Forths are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Coded fig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985, Allen Pratt [PRATT85] published an implementation of 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in C.  It was a 16-bit Fig model that even included scree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n fine under Unix, if slow.  I never got it to run proper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 with VMS.  It was interesting, but I did not find it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pplications.  It compiled and ran with no changes on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Unix System V.2 system and it has been ported to Coh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 is a Unix specific implementation of Forth. It is a 16-bi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 F-83 for the most part. A full multi-tasker i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. This is a very complete package. My problem i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ied into Unix and so many of the bells and whistles are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rnel that I could not get it to even come close to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f the systems I have regular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discovered (December 1992) that Austin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s a MS-DOS version of Tile for $50. If it had be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years earlier, I might not have started Unti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Forth was originally released around August 1994 by Wil Ba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updated at least once since then. It is also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geta.  The ThisForth kernel is an ANS Forth written in the Unix M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 which produces ANS C which is compil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Forth.  ThisForth is interesting, but Until is too comfor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for me to switch. The documentation is minimal. M4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nd a DOS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Forth Environment is an almost ANS For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Uwe Zoller. It is available on Taygeta. PFE claims to co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DPANS document released, should be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 standard. The DOS version requires a 32-bit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not manag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h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h-83 is an implementation of Forth-83 written by Mitch Bradley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&amp;BRADLEY;"&gt;[BRADLEY]. It is pretty generic, 32-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file support. I did manage to use it for on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job. Its' short comings, in my opinion, include a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on PCs, and sparse documentation. CForth-83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f portability and a stand alone implementation are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asons I continued my search elsewhere was the difficul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C primitives. The interpreter, I don't remembe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 or outer, is a giant case statement. Adding a new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ding a new case and modifying files, I don't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to mark the new primitive. I did it once, but did not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s. Later when I needed to add another primitive agai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it was just too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time, I was starting to want a Forth to take with 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to C. CForth-83 was the first Forth I considered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purpose programming arena. The two failings that caus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 elsewhere are it is very difficult to add additional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ernel and it was never intended to be called by anoth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apply to the circa 1987 version I used at work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may or may not still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4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latively new (about 1990 or 1991)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-Forth model. It was marketed as shareware. I ran it on the P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blem. The real question I had was "Why would anyone infli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Fig Forth running under an operating system (Unix/DO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ly screen files?" And, "Why would anyone pay money for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 system is just not usable. The "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" Editor is even optional. In short, the system is no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uying all the options. If the authors added fil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then it could be worth another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is my baby. I have always wanted to write a Forth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were for a Forth, written in C, that could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ther C programs to add functionality. The other C Fo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ll have some problem that eliminated them from th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y could not be called, or primitives were hard to add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pecific to a particular OS. I finally gave up and start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riginal intention was to implement the TIL described in "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ve Languages" by Loelige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&amp;LOELIGER;"&gt;[LOELIGER] exactly in C. After I ra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problems, (my fault I'm sure) I started from scrat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Until design. I spend several months of evenings gett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resent state. It was worth the effort to get the system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 It is not the fastest Forth in C, but its sp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, especially since I have never done any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ased my book, "Write Your Ow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sing C++" on Until, not mentioning Forth unti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way through. I have a second book "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rivers Using Borland C++" written and sched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any day now (late September 1992) that show how to us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mbedded applicatio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ing for Until is pretty simple. Here 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Right to use, copy, and modify this code is gra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non-commercial use, provided that this copyright dis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n ALL copies and acknowledgment that Until source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 is granted to use, copy, and modify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for provided that this copyright disclosure remai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acknowledgment that Until source materials are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a copy of "Write Your Own Programming Langu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" is included as documentation when the source cod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distributed written which uses Unti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use, reproduction, or distribution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Copyright 1992, 1994,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N E. SMITH DISCLAIMS ALL WARRANTIES WITH REGARD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IMPLIED WARRANTIES OF MERCHANTABILITY AND FITNESS,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NORMAN E. SMITH BE LIABLE FOR ANY SPEC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 OR ANY DAMAGES 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 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RTI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AUTHOR: Norman E. Smith, CD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2745,1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72745.156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mithn@orvb.sa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is unique! It lets a program developer combine the best of both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th into his applications. I want Until to be used.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e very few restrictions on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keeps track of the changes made in each version of Un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was first written for Version 1.3, so the update lis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version. The initial release of Until was Version 1.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Your Own Programming Language Using C++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</w:t>
        <w:tab/>
        <w:t>Changed word names from the book to Forth. i.e. m{ }m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 </w:t>
        <w:tab/>
        <w:t>Implement forget and several bug fixes. New word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orget, expect, cls, ftell, fseek, d+, d-, d&lt;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hanging "ascii" to immediate. Partia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ssociated oth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</w:t>
        <w:tab/>
        <w:t>First Beta release. Continue bug fixes as found.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number formatting words (, ETC). Correcte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 </w:t>
        <w:tab/>
        <w:t>Second Beta release. New features include abilit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terpreters after startup. Add LOCAL.C, etc. to hav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of where Until stops and an application starts. Continu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as found. Some of the words added/modified include [, ], ['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[compile], and al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.1 - 1.6.4 </w:t>
        <w:tab/>
        <w:t>First cut at adding some of the hard wo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and do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.5 </w:t>
        <w:tab/>
        <w:t>Added atol, converted tib, pstack, rstack, and 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to pointers. These changes should make it easy to exp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es at run time. The same changes need to be made for 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_list. Vectored most of the screen I/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.7 </w:t>
        <w:tab/>
        <w:t>Added vocabulary words, and other min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7 </w:t>
        <w:tab/>
        <w:t>Minor bug corrections and several changes suggested by Doug Phi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 </w:t>
        <w:tab/>
        <w:t>General code cleanup. Made changes sugg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ecrist that prevents stack overflow/underflow from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.1 </w:t>
        <w:tab/>
        <w:t>Stop compilation from a file when a compil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helps prevent system crashes. Also changed C string wor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 completion cod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.2 </w:t>
        <w:tab/>
        <w:t>Folded modifications from S-Engine kernel back into Un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.3 </w:t>
        <w:tab/>
        <w:t>Fixed nested file compilation. Added both a default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.APP file automatically loading at startup. Added -f and -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. -f specifies the file to load and -w specifie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8.4 </w:t>
        <w:tab/>
        <w:t>Made " state s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9 </w:t>
        <w:tab/>
        <w:t>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</w:t>
        <w:tab/>
        <w:t>First publicly released version. Added a gen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rland fnsplit() function. The S-Engine kernel will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version of Until. Version 1.4 was us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.1 </w:t>
        <w:tab/>
        <w:t>Fixed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.3 </w:t>
        <w:tab/>
        <w:t>Added un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.4 </w:t>
        <w:tab/>
        <w:t>Rewrote word to use C strtok() functio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ing through tib one charac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 </w:t>
        <w:tab/>
        <w:t>The major change was porting Until to Unix.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works on several Unix systems with little or no chan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Sun Sparc ANS C and SGI ANS C with no changes and with GC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rc by changing the compiler flag from 'cc' to 'gcc'.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C which implements rough equivalents of AWK's sub and g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ILTER.APP, a skeleton file filter program, is also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to old version of "word()" after ran int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cksla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 </w:t>
        <w:tab/>
        <w:t>Reworked UNTIL.C to make Until easier to embed and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Replaced help() with code contributed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drane. Modified get_stdin() to call fgets() instead of ge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EOF from the keyboard exit Until instead of generating an err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ggestion by Michael Mundrane. Cleaned up code by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ferenced variables per suggestions by Akira Kida.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arning messages generated while compiling Until. Ak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ributed a working version of shell() for Unix systems.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stack from UNTIL.H to IO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.2 </w:t>
        <w:tab/>
        <w:t>Bug fix where stacks were not being malloc()'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3   </w:t>
        <w:tab/>
        <w:t>Initial floating point and printf implementations.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4   </w:t>
        <w:tab/>
        <w:t>Merged V2.3 with Skip Carter's C-level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dded error checking for all malloc() calls, backslash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" ..." string constants, getenv, case, and the S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document interpreter. Treated as a working updat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   </w:t>
        <w:tab/>
        <w:t>Public release of the changes since V2.2.2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ocumentation. Release prepared for the 1995 Rochester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Until is quite simple. Simply unzip the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system, such as \until. You must compile Unt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on a Unix system. In either case copy the Unti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until.exe for MS-DOS or Until for Unix) 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you are using MS-DOS, you are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uses several files in addition to UNTIL.EXE. The oth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. The files and the order that they loa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I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LIC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s specified with -f command lin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APP is not actually loaded at startup; it i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 to provide on-lin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begins setting up all of the primitive word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C file. The primitives are fix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UNTIL.BIN is loaded. During development, it general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 always compile. These in effect become part of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environment. At the end of development,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'sealed' into binary form. This is a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pplications without source. If UNTIL.BIN does not exis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 is contained in APPLIC.APP, by default.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TIL.BIN. No error message is given if this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need for APPLIC.APP is an artifact left over from pre V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. Using APPLIC is now an obsolete feature; expect it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additional files may be loaded from the command 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f flag. Multiple files may be loaded by specify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options. The format for specifying a file this w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name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name.app" is the name of the file to load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.BIN, the file is processed as a sealed file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ompiled as a normal ASCII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command line option, -w, is also provi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word than the outer interpreter to execut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ny_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Any_word" is any Until word. The word executes, then Until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UNTIL at the DOS prompt to run Until. The following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rman E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ne 0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&gt; Welcome to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contents are displayed in the upp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very time through the Outer Interpreter loop (DOS only)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to exit Until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default listing for what is sea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until.ap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" Welcome to UNTIL" c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consta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constant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d.           ( d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gt;here                 ( 'string --- )  ( copy string to he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20 0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here swap 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null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string_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Until has been successfully ported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/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  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      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        Borland C/C++ *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        Symantic C++ 6.1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        Mix Pow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         GCC 2.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herent 3.2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X/VMS        VAX 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F/1          DEC C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-11          DEC PDP-11 C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           SGI ANS 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           GC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ris 2.3    Sun ANS 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aris 2.3    GC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          ANS 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          GCC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urrent port, V2.5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1.8 comp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subject to change and indicates the ease with which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o new C compilers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compiling Until with PCC (aka DeSmet C) without any lu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arrier was the K&amp;R function arguments vs ANSI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declarations. That was solved with some painful edi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 could not get around was calling a function via po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funct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a function via pointer gave a fatal compile error.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imes in Until. If someone could solve that, then PC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minimal version of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was written with portability in mind. This section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oblems that have been encountered in porting Unt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ase Borland C++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pproach to porting from C++ to 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all comments from // to /* ... */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"new"calls to "malloc()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"cout &lt;&lt;" to "printf" calls. Note that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been done in the base implementation because of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av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include file names vary among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write/comment any compiler specif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pilers are not verified each time a change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. So, some minor modifications may be required to when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non-baseline version. Every attempt is made not to `break'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ort, but it does happen sometimes. All development i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 using Borland C++. The file 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detect the C compiler being used and automat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blems were encountered,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ith "malloc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model compilers pass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ces in declaring function prototypes between ANSI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K&amp;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e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ces in system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ing problem that took some time to track down wa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malloc()" and "new". When string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new", space is allocated for the trailing null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with "malloc()". Especially with small model compi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showed itself by locking up the computer. It was 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wo to the length in the "malloc()" call when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strings such as the wo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that showed up when using small model compilers wa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passed in argument lists. Until uses a 32-bi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so all values are cast to long before being pushed.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treated as 16-bit integers. Hence, in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e()" that push a constant. The value was no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This was fixed by casting all constants in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shsp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otype declarations are considerably different between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C. This was not a tough problem to find, but a real pain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bout 200 functions to modify. I ended up making separat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pies for use with K&amp;R C compilers, notably Coheren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C++ version of Until uses "kbhit()" and sever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functions ("wherex()", "wherey()", etc.)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part of ANS C. These functions ar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ONSO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system and compiler is done via COMPILER.H.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s done when possible as well in COMPIL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, with its segmented memory architecture, has cau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nteresting'' anomalies in Until. This section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/features I have discovered in the PC version of Unt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all into two broad categories, small model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model problems show up primarily with Borland C/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del in other compilers (Coherent and Mix Powe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this problem, although they have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. High level words store everything in the dictionary (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 as a DictHeader*.  Constants compiled into a word are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My solution for the short term is use compact model or larg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rland C++.  The only other small model compil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check was Coherent and the problem was not there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problem  10 0 do i . loo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garbage to be used in place of 10 with Borland C++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model at execution time. The value compiled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displayed by "dump" and ".s" seem really st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very large, 10 digit integers. This is well abov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my PC. The first byte of the dump is always prints as 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representation is correct. The address printing problem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on the PC. VAX and DECstation versions work correctl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addresses are in some weird format, maybe paragrap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set, that displaying them as simple long integers does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was discovered with PC memory models. Roger H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 problem when trying to combine Until with a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tran subroutine library. I could not duplicate 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eeks later I had another problem with a C string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in a portion of Until that I had not changed. This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d down to having to use far versions of all the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large model programs. The quick fix of re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unctions to _f... versions in COMPILER.H has held up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now and will be left alone baring fur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always use large model or greater when compil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PC compiler. This may also apply to Unix C compiler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emory model i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O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general considerations for porting Unti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It is not necessarily specific to Unti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affec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does direct console I/O. This is not portable in C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C console I/O is buffered by default. Even though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c()" to read a single character, C buffers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from the "getc()" call. Therefore,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console I/O words is system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solution is that Until uses "getc()" for "key"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RUE when "?terminal" is executed. Future versions of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add raw mode console I/O so that "key" and "?terminal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across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rea of potential portability problems is screen I/O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mall number of Borland C++ specific screen functions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and such. Several possibilities exist for way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solution is implementing versions of some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toxy" using ANS termin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A more complete solution, with some associated overhe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s. The choice of implementation solution will be determ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clude files frequently require tweaking from system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r to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major portability area of concern is signal handling.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not very portable. A broad subset of common sig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as part of a future Unti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FFERENCES FROM FORTH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inciple differences between Unti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-83 standard. The primary differences include word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nd the approach taken to interfacing with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is section also describes the use of "pfa_list[]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ords and describes the possible approaches to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c-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general differences between Unti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Forth implementation, whatever that is. My opinion i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that implements the Forth-83 Handy Reference Car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typical' Forth. Differenc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2-bit data and return stacks. The double-number word se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because all integers are effectively d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broutine threading. There is no access to the return st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altering where a word returns to because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s by calling a C function. i.e. "r&gt; drop" will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intended effect. The C compiler has control over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of functions. A return stack is built into Until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words, as in normal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a structures. "pad", "here", etc. normally floa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 Since Until does not have a contiguous dictionary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areas are static strings. The maximum number of word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n definition is 100. "pad" and "here" are array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n-contiguous dictionary. The dictiona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ords are defined. Each word cannot exceed 64k, b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limited to that size. It is limited by the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. A maximum dictionary size of 64k is frequently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for C Forths.  This has caused som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problems. In fact, several of the unimplement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skipped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 files. Source code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a text file. The block file word set (block, update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. I believe block file support can be added withou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ffort. (VMS is the exceptio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ck. Until's version of '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ck) returns the word address (WA) instead of the PFA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a whole lot easier in C because each dictionary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ucture and each field (NFA, LFA, PFA, and CFA) are pointer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l code expects this, so there is no functional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. I can envision cases were the difference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possible words ar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considerably faster than high level words in Un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rimitive C functions is very easy.  - Cannot sav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unsigned division words in Forth-83 systems, (um/mod, um/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ouble-numbers for internal division to prevent loss of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16-bit division. Until uses 32-bi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so accuracy is less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uble-number support (64-bit) integers are no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/C++. For this reason, all of the double number 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provides the same results as normal integer wor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result of "d*" is identical to "*". Al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keep a dummy zero, which is ignored by the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ntry compatibility with other Fort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cimal point is not currently recognized to mark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nteger number. Many Forths automatically recognize "9000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uble number. Until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implementation of "," and "c," is complicated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non-contiguous dictionary. See implementation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rds are not compiled directly into the dictionary.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called"pfa_list[],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n the compiled definition buil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cabulary words are a Fig-Forth type implementation of the Forth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vocabularies. The words are "vocabula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initions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83 only/also vocabulary word set is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 will return either a null or counted str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"quot_nu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C library functions, notably string and I/O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ull terminated strings are available directly from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 and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nsequences of implementing Until with a non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is words that normally manipulate "here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Words that simply use "here" are little affected.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here as a pointer, such as c, and ,, are the prima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pproaches exist to provide equivalent functionality in Un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, and , are not absolutely necessary for new code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 "malloc()" to allocate a buffer and use it, keeping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C function to fill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"allot" to create a Forth buffer. The next availabl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 must be kept track of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s relatively simple to implement. The problem with all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xisting Forth code. There are two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for implementing , and c, that have merit, allocating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all comma operations to reference and dynamicall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entries are added. Each approach i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ctions. I am leaning toward dynam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pproaches affect "allot". Instead of simply allo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ffer, "allot" must allocate/manipulate a data 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current offset in the buffer and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Other uses of allot can be oblivious to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imary uses of , and c,, building small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values into the dictionary. The following code is typic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esc_sequence  27 c, ascii [ c, ascii 2 c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this is when to copy the pfa_list arr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 ; normally triggers thi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ditional definition of "constant" illustrate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,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constant create ,  does&gt; @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, is not valid in Until. For the time being "doe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mplemented, which would break similar cod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must take a different approach to compiling words too.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d is allocated dynamically. The PFA of colon defin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in a fixed array named "pfa_list[]", the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by the word allocated by ;, a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The primary advantage to this technique is only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for a word is allocated, rather than a larg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when modifying code that manipulates "pfa_list[]"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l over the compiler!! However, a C macro was added in V2.5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value to the next location in "pfa_list[]" and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fa_offset" called COMPILE_ADDR. All references to "pfa_list[]"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macro yet. Consider it a hook for a completel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structure in some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tems of any size have some known bugs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known bugs in Until. The list is given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conversion C function, "number()", uses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atol()", which converts all digit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nd ignores the rest. So, "3dup", converts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ther than being flagged as not found. This shows it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numbers being left on the stack at the end of a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does not recognize a ``.'' in a number to flag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useful words in the PC version are not func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ntil versions. Examples are "gotoxy, cls, wherex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ump" and . do not appear to display addresses properly.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roblem only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viously mentioned far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number()" uses C's "atol()" for decimal numbers. Any leading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ing will be converted with no errors. Using "27dup"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y error indication even though it is not defined. The valu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on the stack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mplement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normal Forth-83 words have not been implemented 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This is mostly because I have not needed them in m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 also enters into it. The missing words can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roups; memory allocation words, defining words, disk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. The following words are not yet implemented in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allocation words. ,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k words. list load block b/buf update flush empty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ing words. &lt;builds  do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words are trivial to write. There are some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 to make about exactly how to write them since Until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near dictionary. Does the memory get compiled in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? Do you change the CFA of that word from whatever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_comma" or "do_allot". There are several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, but compatibility with existing code would be poor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that there will be no good solution here. See the section o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does not implement the disk word set. I much prefer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so this is not a great loss to me. However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disk word set completely in high level Until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file wor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words were just skipped completely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I did not even try to implement them. (I lik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builds" from Fig-Forth for defining words by the way.)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compiling words goes away because it is so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new word type as a C primitive. Thus, this capabilit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lemented in other ways within the C/Forth Until environ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elp compatibility with other Forth code though. (Se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&amp;DOES;"&gt;"Getting Along Without DOES&gt;" fo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round the lack of defining words in Unt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double number words were left out because Until is 32-bit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effectively double when compared to normal 16-bi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issing words are not a big deal from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tand point. This is not true from a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point. Most of the missing words I have rarely used so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y would be missed all that much. I have since changed my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dentifies planned, well at least thought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Until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ing the mis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ching C/system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grate more O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 Forth catch/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Until distributable as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orporate the Boyer-Moore search algorithm in the string searc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moving toward ANS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gin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orporate a new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ush out floating poi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grade S-Engin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enhancements are adding the missing words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words are needed for compatibility with what Forth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using. Each group had some minor problem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required some decisions and a great deal of thought. 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f and got started using Until for projects that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Forth capability. The bottom line is that I never go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m. In hindsight, the usability of Until fo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s limited only slightly at the present time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C signals is not required, but will make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, especially on non-DOS platform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-C is trapped by C and can be handled in the progra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rcing an exit to the operating system. Signal handl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hooks to use a cut down version of Until as a run-tim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terpreters are very easy to do in Until, but I ha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is feature in any other Forth implementation. On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t startup to compile all the primitives and macro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ne used to interpret a text file, and so on.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ext processing applications in Section 4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more operating system features into Until will t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r two closer to being a general purpose language.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actively calling any system function that can be called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werful tool that can make learning and using advanced O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 is V3.0 will be an even more major upgrade than the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extensions beyond the Forth-83 Standard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Until. The primary extensions in Until at the pres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rating system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 I/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ed C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and replace wor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ubset of each of these already exists. These word sets ad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y of convenience to development with Until. These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hat Until takes advantage of the underly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olerating it. Another point is the word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portable. Only one word, "shell", does not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 think it should under one operating system, "OSF/1"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Until under four operating systems to date. More wo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 the need arises and tim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is organized as modules. This section describes the C mod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contents of each. The approach to using Unti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pplication language is also touched on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ook already written on the subject. [SMITH2]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O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O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QUO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NGI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OCAB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mprise over 13,000 lines of code. Until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since the first published version in [SMITH1]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roximately 40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ntil has been po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conditional compilation statements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header file defines the compiler fo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 Select the appropriate #define that closes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prototypes are all placed in this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eader file contai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stack and associated pointers. It is referenc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EARCH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header file include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global data structures and variables used in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contains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wanted to compile C or Basic or whatever instead of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place CALL.C with your ow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contains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se" 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contains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/O functions. These types of functions tend to b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They are grouped here for ease of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contains interfa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 I/O functions such as fopen() and fge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contains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e symbol FLOATING_POINT in COMPILER.H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s self contain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e Until help facility i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contains Forth type I/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ntil I/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mitives related to m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can be found in math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preters ar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re are two, one interactive and one for using Until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pplication or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 functions that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words are in this module. This is by far the larges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 and the Forth implementation of prin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has the code to 'seal'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GIN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-Engine SGML document interpreter. Define the SENGIN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R.H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and replac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rth &lt;# formatt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facing with the operating system such as getenv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contain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It can be used as an example of calling Until from anoth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builds the dictio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It essentially ties Forth words to C func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the word "cls" is executed by the interpreter,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"clr()" executes. Adding a new primitiv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writing the C function, the adding a new line in USE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tion in "Write Your Own Programming Langu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" about adding new Unti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contains the vectored execution I/O primitiv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. These, of course, are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contains the code that implements vocabul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I have used Until as an embedded application language,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the application have been included in a modu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.C". This isolates Until code from the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modules in the Until source code. The reas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compile time when changes are made to a small sec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for possible custom configuration by leaving out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ed for a particular application. Some of the configu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omplished via #define statements in COMPILER.H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til will include as many configuration options as pr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operation of Until is described in "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Using C++", [smith1].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the internal data structures since the boo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Until is relatively easy. Batch files are includ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operating systems and C compilers with a minimal of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Much of the compiler selection is built into COMPIL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compiles under Borland C++ and Turbo C++. A Borland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cluded in the distribution. The primary reas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compiler related files is embedded in the 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I included a project file with the compiler installed on D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iler is installed on C:, the first time you tried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on of errors would be generated. Since creating a new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scratch is a 30 second job, no project file is included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pecify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c or bc at the DOS prompt to start Turbo C+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respectively. Create a project file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Until. The simply press Alt-CM to begin the compile.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can be used as a starting point for a makefile for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c or bcc command li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Borland compatible makefile in the distribu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c. If you have the command lin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/Turbo C++ installed, you can simply type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ill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generic makefile is included with the Until distribu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systems identified in the Por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include Sparc and SGI ANS C and gcc compiler.) The make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o use 'cc' as the compiler. If you use gcc,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C" to 'gcc'. Type make to build Until.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"Until" to prevent a name collision with the sh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VMS runs on both DEC VAX and DEC Alpha computer systems. VA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 VAX-11C and Alpha systems use DEC-C.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two compilers that separate DCL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lied for each. The files COMPILE.COM and LINK.C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using VAX-C. COMPILEA.COM and LINKA.COM build Unt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C. Use the appropriate command files for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COM compiles the modules in Unti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command file, LINK.COM, links the compiled object files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MPILE to compile the source. After the compi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, type @LINK to run the linker an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xecutable image. LINK.COM produces UNTIL_V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.COM creates UNTIL_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nfiguration of the Until executabl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symbols in COMPILER.H. The configuration symbo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SI_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_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IO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BUG_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OAT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ED_MEM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ORT_STARTUP_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L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ED_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CTORED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symbols that specify the compiler are set.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o cause code to be included in Until or #unde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o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_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a small set of primit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 ANSI escape sequences for cursor contro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flexible as using termcap or terminfo. The wo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able for a wide variety of systems, since many termi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mpatible, the PC with ANSI.SYS loaded, and Telne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C String library functions to be included 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imitives.  See C Strings for the complete list of wor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dds about 1300 bytes to the PC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option of selecting error testing o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rom internal malloc() calls by defining CHECK_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O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the C File I/O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ntil as primitives. This module adds about 5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_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s whether the contents of DEBUG.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nto Until. DEBUG.C contains simple C debugg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lly not included in productio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ating point package is compi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_POINT is #defined. The floating poi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 double operations. This initial release contain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ath operations. It will be expand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ver define IGNORE. It is used a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me to flag unused code in the source that I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_MEM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memmove() is not available in all C compilers;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c user on a SparcStation reported that memmove() wa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k libraries and supplied a replacement. Define NEED_MEM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mmove() is unresolved in the link step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approaches to coding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unctions that use values from the parameter stack.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readable has a local variable or two, calls "popsp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values from the parameter stack, performs th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ts the result back via a call to "pushsp()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readable and shows clearly what the int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 This is less than optimal because there are sever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s well as creating a need for C to construct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st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approach is no local variables an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"pstack[]" array, which elimin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and the calls to "popsp()" and "pushsp(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re efficient, but much les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approach in many cases is a nested "pushsp()"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tire function coded in a single line. This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c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pproach to Until code was to make all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 readable as possible, at the expense of efficienc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as now come to start optimizing Until. I am told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s do not create a stack frame if no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which should result in even faster code. #define READ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'readable' version of the code. Otherwis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code will be substituted.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zations in this version of Until. Expect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 with each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_STARTUP_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ymbol controls whether missing startup files, UNTIL.A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.APP, are reported in error messages. You have the o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#un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L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is symbol to include the seal/un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hen SEAL_MODULE is defined, UNTIL.BIN is load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L_MODULE is not defined, UNTIL.APP is loaded at start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#define SEAL_MODULE. This module adds about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the PC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SEARCH_MODULE to includ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code. This code is loosely based on the concept of s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sub from AWK. This code is frequently used for file fil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#define SEARCH_MODULE. This module add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bytes to the PC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ED_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this symbol causes all C-leve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functions to be vectored. The default action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vectored version, so unless you plan to actually r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/O, it is more efficient not to define VECTORED_C_I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as contributed by Skip C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ED_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ymbol sets up vectored execu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ords. The default is #undef. See the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how Until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ed I/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.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some hints for program development with Until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Until more and more, the more I believe that Until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powerful approach to program development.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roaches for developing Until applications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de For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 C functions tied together with Fort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 a macro language embedded in some larg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ompletely different Until development options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must be approached from a slightly unconventional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es this surprise you?) The first decision is which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Is application is going to be written directly in Until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ntil as a macro language only. If you choose to write code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of coding style arises. You can make the C code look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orth. After all, "dup()", "over()", "swap()," etc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C functions. Or do you manipulate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Someone who knows Forth and not C will probably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s merely another Forth compiler and the fluent C program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de large portion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minimum needed to run Until is until.exe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written in Until requires until.ex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ile; applic.app by default. Th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on the command line or sealed into until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is generally kept in a .APP file durin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led into a .BIN file for distribution. The advant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g an applic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BIN files are smaller than their corresponding .AP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BIN files load slightly faster than .AP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use cannot modify a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sealing an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imple. First, run Until. At the initial program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l applic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.bin is created from applic.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iography identifies several good Forth resourc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. Forth is a simple stack oriented, interactiv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t uses an RPN syntax ala HP calculators. General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writing small words that do only one function, such as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comparing a string. Test each word individually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write a few lines of code, then test it. That way, Fort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building blocks that construct your application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 productive approach once you get past the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is integrated with the OS from the Forth point of view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can be done entirely within Until provided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code. Source can be edited, compiled, and tested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native OS as long as you don't crash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available for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sourcefile - Compile from "source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get wordname - Forget words back to and including "word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{ sourcefile} edit - Edit "sourcefile" with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 - List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Operating System Words for more OS specific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long Without DO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orth compilers includes a word, "DOES&gt;"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classes of wor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* 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* @ +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defining word, "array", that define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An array is the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array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bytes of memory would be allocated in the dictionary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At run time, the array entry number is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nth element and returned to the stack. Th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third element in the array. (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 based in the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c of Forth's "create ... does&gt;" is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word types or classes. Words that use "create ... does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new word that has separate compile-time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to the "does&gt;") and run-time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&gt;" to the end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til, the approach is writing a C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action and a separate function for run-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something like Compile_array() is bound to "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mmediate word by calling build_iprim() in USER.C. Th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is bound to the Until word via build_prim(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's equivalent to DOES&gt; is not quite as convenient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's, but it gets the job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pplications from the C prospective can lead to inno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This approach allows those more comfortable with 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to effectively utilize some of Forth's interactive na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 of your application code is coded as normal C func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cribed interface to Until. (See Chapter 10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&amp;SMITH1;"&gt;[SMITH1] for more detailed discussions about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 primitives to Until.) "pushsp()" and "popsp()"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parameters from Forth to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is designed from the ground up to be embedded in 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A particularly good use is letting Until be the ``mac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an application. If conditionals and looping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much of the internal Until code can be eliminated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uild what are logically equivalent to display or exec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These macros are really Forth words, but the RPN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can easily be hidden from the user. One application I buil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a dozen primitives available to the user, bu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s driven by user written macros. It was an 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olution. The final executable file was only 37k afte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internal Unti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cs of embedding Until in an application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[SMITH2] and therefore only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new primitives in C/C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line in "make_prims()" for each new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make_prims()" is in USER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the outer interpreter to mesh wit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ile Until wit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almost as simple as it sounds. Howe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application code completely separate from Until code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couple of interface points is all that is real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ajor release of Until will re-arrange the file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a natural thing to do. The files LOCAL.H and LOCAL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first step in this direction. There are several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parating the cod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will be much easier to incorporate future Until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e code prevents the possibility of bugs creep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code from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 ownership is much easier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small applications it is easy to add a couple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L.H and a function or two to LOCAL.C. I did thi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pplication that I built up on top of Until. I mad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 to go back and clearly separate the Until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. That way, I could supply an Until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ource code to the customer. Besides, it is jus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e with which new primitives can be added to Until i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emain one of the primary advantages that it has ove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ivals; a new primitive can be added in just a couple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C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UPDATE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he second cut at detail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Until in another application. The problem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lease, things evolve. So, while the detail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vious release may not be wrong, they are not 100%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te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big change since V2.2 is the addition of a hook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Interpreter to call a user supplied function.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place to perform initialization after an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t the beginning of your main(), call save_args(argc,arg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serves the command line arguments and set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l startup() the first time you want to run Until. start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the primitives and does a col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a 'bye' word at the end of UNTIL.BIN or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ord to return control to 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sh any arguments the word needs onto the paramet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calls to pushs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subsequent call is Until("word"); where "wor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word to execute. This is &lt;outer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alues are returned on the parameter stack. Each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sp() gets a singl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ach call to outer() does a warm start, which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ack.  Until's main() is set up this way. Refer to i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ment style is mentioned in the main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. This section attempts to address style is som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s unique and takes some additional thought to take fu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what we have here for develop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in my mind is going to be hard to describ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Forth program, the programmer sits 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ndor supplied Forth manual and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"Starting Forth"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 programmer also has reference material close at hand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copy of "The C Programming 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nction library manual when coding. When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anguage deciding on program partitioning i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ing out what module a word or function logically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n Until application that takes fullest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rriage between Forth and C has an additiona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 decisions. Should this operation be a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r a C function? How are the C and Forth piece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face? What primitives should the us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ee? Conscious effort is required f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n a function by function basis, instead of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application. I believe this i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a great deal of potential, but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for the time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``art'' is deciding what Forth word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ess to build application macros.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relatively complete language but, many can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handful. One system I built around Until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ight to ten words. The system was customizable,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and simple from the user pro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ntil based applications are really C programs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(at least that is what the customer thinks...)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evel word set a ``language'' has always ha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otations in my mind. First, I don't wan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me what the macro language is. Secondly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application language will probably conf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han help describe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reading "Thinking Forth" [BRODIE1]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n across the term ``lexicon''. Brodie uses lexicon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pecific set of words the user has access to. In my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scribes exactly the situation of Until being embedd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user has a lexicon of application specific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macros with. Learning a few simple commands is per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han learning a new language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this whole rambling dissertation is that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lexicon is an important part of build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ntil. In turn, I believe this is where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power of Until as an application developm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nterpr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makes writing applications with multiple interpreters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Until outer interpreter is only about half a pag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specialized interpreter for an application i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The core interpreter can be used as a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ny specialize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approach is using the normal Until interpreter for star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lication (.APP) file, then invoke the applica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The is the approach take for the IFP program in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&amp;SMITH2;"&gt;[SMITH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 UPDATE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uccessful multi-interpreter application is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for Standard Generalized Markup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GML) documents. A document viewer was easi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SGML interpreter that executes the document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and display the document's contents.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anonymous FTP at FTP.IFI.UIO.N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/pub/SGML/Demo/. The files are sengine.zip for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erpreter and sviewer.zip for the SGML document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L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gh equivalent of saving a turnkey application is sealing a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Sealed applications have the code hidden or 'sealed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Sealing does not save the current state of the system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raditional Forths do. The approach taken for Until is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hen load it in the crypted form. The last 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the word that execut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ling an application is done with the "seal"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l until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NTIL.BIN is creat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al" is crude, but effective. Ther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not good way to save the state of the dictionary that i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nd portable. There are several enhancements that c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eal"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cepting multipl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ing to an existing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ue file compression, such as Hoffma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, "unseal", is included to allow you to view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seal". If you are distributing sealed code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"uns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al until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oes not detail the Unti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ies; rather it simply identifies the words that ar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operations. i.e. If you change anything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ies, count on having to change these word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m_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code in VOCAB.C for implementation details. Th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structure is based on the Fig-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rather than Forth-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-LEVEL VECTORED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-level I/O vector features in Un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Carter originally supplied these changes. C I/O vecto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y defining the symbol VECTORED_C_IO in COMPILER.H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slows normal processing slightly because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 are made and there is a level of indir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rites to the screen, whether informational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console output words such as "type" or "e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r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ical uses of this code are directing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unicating across a network. Skip original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socket network interface and ran Until o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cheme is to set the vecto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_outer_hook()" function to set up the vec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"stdout_vect", "stderr_vec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din_v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h words affected by VECTOREC_C_I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 #### CHECK ON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hints; implementation details are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 (Hopefully, I'll fill in some detai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. S-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Engine is a Standard Generalized Markup Language (SGML)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at embeds Until to form a powerful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 SGML documents. SGML is ISO Standard 8879:19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dely used by both government and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is a language for defining document markup languages.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up language for memos for example. You define t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rom&gt;, &lt;to&gt;, &lt;subject&gt;, etc. SGML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generall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structure rather than document format. There ar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is an SGML defined markup language that defines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mat rather tha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Engine reads the SGML file, extracts tags, then execu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ord. There is a very structured scheme for using S-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GML element is treated as an event where SGML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or processed. The general sche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a string variable for each elemen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Wrapper elements do not ne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colon definitions for each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lement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rt tag must be in &lt;...&gt;, i.e. &lt;nam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d tag name must be in &lt;/...&gt;, i.e. &lt;/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lon definition for the start tag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input buffer by calling "read_into"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: &lt;name&gt;  name read_into 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ML attributes must have a string variabl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ttribute variable name must start with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t applies to, followed by a `.'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. An attribute called `type' for ele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tring variable named name.type.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large enough to hold the data col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_in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attribute value is available when the elemen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. In &lt;name type="xxx"&gt;, the "xxx"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&lt;name&gt;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ML general entity substitution is done by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definition. The first character must be an `&amp;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racter must be `;'. The body of th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a string with the substitution val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: &amp;Forth;  " Until" ;. Whenever "&amp;Forth;"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stream, "Until" is substituted in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 the SGML file with sengine_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S-Engine execution with s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wrapper tags to do most of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a simple example. This code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SGMLEX.APP and SGMLEX.SGM. There is only one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one attribute, attrib, and one e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. So, the following variables must be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6 string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   string 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define the element and entity colon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&lt;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read_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" Got element..."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"   attrib is " attrib dup strlen typ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&lt;/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" The SGML data collected in element is: "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ment dup strlen typ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&amp;SGM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 Standard Generalized Markup Langu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sgmlex.sgm" sengin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re is to it. Assume the inpu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lement attrib="an example"&gt;Thi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SGML; test file. It is really si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how an S-Engin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ele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eneralized Markup Language test file. It is really simp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how an S-Engin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omplete example in the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. SAMPLE UNTI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dentifies and describe the sample Until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, but not all of these files are described in various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I figured the more examples the better, so I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les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.APP       </w:t>
        <w:tab/>
        <w:t>A filter program that adds a file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.APP      </w:t>
        <w:tab/>
        <w:t>An S-Engine application to print an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APP   </w:t>
        <w:tab/>
        <w:t>An S-Engine application to convert the address book into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.APP    </w:t>
        <w:tab/>
        <w:t>A simple default appl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XAMP.APP  </w:t>
        <w:tab/>
        <w:t>The File Word example code from the Ref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.APP    </w:t>
        <w:tab/>
        <w:t>Sample file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APP      </w:t>
        <w:tab/>
        <w:t>The help file used inside Un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OLON.APP    </w:t>
        <w:tab/>
        <w:t>Sample Until program to print all colon definitions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HTM.APP  </w:t>
        <w:tab/>
        <w:t>Sample Until program that splits up large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IC.APP     </w:t>
        <w:tab/>
        <w:t>The Stoic String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XAMP.APP  </w:t>
        <w:tab/>
        <w:t>C String example from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.APP     </w:t>
        <w:tab/>
        <w:t>Default, minimal startup code. It is sealed into UNTIL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. WORD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glossary is the core of Forth documentation. 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 without it. Until is no exception. This chap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word glossary and several smaller,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ies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reas, such as files. The main word glossar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escriptions and the specific glossaries contain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lossary entry first line contain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stack comment. Short examples are included in many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nunciation is enclosed in double quotes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A stack comment is enclosed in par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input &amp;action; resul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&amp;action;" represents the action of the word. Input and result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 -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 - double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 -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 -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f -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r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n -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single quote in a stack comment means "address of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'string &amp;action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ronounced "address of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Engine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dentifies the words that are specific to the S-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document interpreter. It is not includ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string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end-this". Append the string whose address is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o the current SGM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this is a test" append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r-read". Resets the current SGML input buffer, "this_fie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mall scratch buffer. It cannot be simply set to zero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i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string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-into". Set SGML input buffer pointer to the string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on the top of the stack. SGML input will b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buffer until changed. It is very importa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length of "'string" be long enough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ing collect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 string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 read_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-engine". Interpret the SGML document opened by a previou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sengine-init". Each SGML tag is extracted th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gin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SGML-file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-engine-init". Open the SGML file whose nam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whose address in on the parameter stack.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passed a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anyfile.sgm" sengine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'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-field". The current SGML input buffer is "this_fiel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rmally set by "read_into". All text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tag is collected in the buffer pointed to by "this_fie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-ENGIN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describes the processing mechan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ngine. This section describes a simple, bu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-Engine application. The file, ADDRESS.DTD, is an SG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(DTD) that describes an address book docu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structure of and markup (elements) tha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instance (document) for an address doc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DDRESS.SGM is a document instance. It is a valid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an be validated using an SGML parser and ADDRESS.D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vel of SGML processing is beyond the scope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 only interested in processing ADDRESS.SGM with S-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-Engine program, ADDRESS.APP, converts the SGM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SGM, to HTML suitable for viewing on a Web Ser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aic or NetScape. ADDRESS.HTM is also a valid SGML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y a DTD and can be validated or processed with any SGM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strategy of the program is to collect text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, then process the text when and end of recor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/entry&gt;) exec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tructure is straight forward.  The entire file is wra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ddress tags, &lt;address&gt; and &lt;/address&gt;.  Ea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wrapped by the entry tags, &lt;entry&gt; and &lt;/entry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GML design allows the wrapper tags to be used as "trigger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processing at defined point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.APP code contains comments with Section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descrip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scellaneous variables are defined in Sec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tion 2 defines string variab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o be rea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tion 3 words are generic I/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tion 4 words output most of the fix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output file, ADDRESS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of the actual work is performed in Section 5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ddress&gt; tag triggers opening the output file, ADDRESS.HT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HTML header information. &lt;/address&gt; close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entry&gt; formats and writes text collected from each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ction 6 contains code to collect text from each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ally, Section 7 contains the code to start S-Engine.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ngine_init" opens the input SGML file. "sengine"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document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auties of SGML is the structure defined by the elemen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key process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de for ADDRESS.A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Address book - S-Engin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ab/>
        <w:tab/>
        <w:tab/>
        <w:t>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d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constant &lt;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6 string out.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ab/>
        <w:tab/>
        <w:tab/>
        <w:t>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string b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string 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string h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string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string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string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str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string addr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string 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string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string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tr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str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ab/>
        <w:tab/>
        <w:tab/>
        <w:t>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lear</w:t>
        <w:tab/>
        <w:tab/>
        <w:t>( address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swap 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-newline</w:t>
        <w:tab/>
        <w:tab/>
        <w:t>( 'string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p strlen + 1- </w:t>
        <w:tab/>
        <w:tab/>
        <w:t>\ Calc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 c@ &lt;nl&gt; =</w:t>
        <w:tab/>
        <w:tab/>
        <w:t>\ Compare last char to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swap c!</w:t>
        <w:tab/>
        <w:tab/>
        <w:tab/>
        <w:t>\ yes, tras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output.line</w:t>
        <w:tab/>
        <w:tab/>
        <w:t>( ?? 'string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.out @ 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msg </w:t>
        <w:tab/>
        <w:tab/>
        <w:t xml:space="preserve"> ( 'string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 strl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ab/>
        <w:tab/>
        <w:tab/>
        <w:t>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clear.fields</w:t>
        <w:tab/>
        <w:tab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lear      bphon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one clear    hphon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clear       titl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clear  compan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1 clear     addr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clear      s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lear       not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etu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&lt;HTML&gt;\n"   output.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&lt;HEAD&gt;&lt;TITLE&gt;SGML Address Book&lt;/TITLE&gt;&lt;/HEAD&gt;\n"  output.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&lt;/HEAD&gt;\n"  output.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&lt;BODY&gt;\n"   output.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ocess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&lt;HR&gt;\n" output.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strl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  ( There is a name fie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.buf name 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 ( use the company na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.buf company 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.buf output.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ocess.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&lt;DL&gt;\n" output.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hone strl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  bphone " &lt;DT&gt;Bus.: &lt;DD&gt;%s\n" output.line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hone strl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  hphone " &lt;DT&gt;Home: &lt;DD&gt;%s\n" output.line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strl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  fax    " &lt;DT&gt;Fax : &lt;DD&gt;%s\n" output.line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hone strl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  aphone " &lt;DT&gt;Alt : &lt;DD&gt;%s\n" output.line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&lt;/DL&gt;\n" output.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process.the.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&lt;P&gt;\n"   output.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  strlen 0&gt;   if title   " %s&lt;BR&gt;\n" output.li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strlen 0&gt;   if company " %s&lt;BR&gt;\n" output.li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1   strlen 0&gt;   if addr1   " %s&lt;BR&gt;\n" output.li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2   strlen 0&gt;   if addr2   " %s&lt;BR&gt;\n" output.li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strlen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st zip " %s, %s  %s&lt;BR&gt;\n" output.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   strlen 0&gt;   if note    " &lt;P&gt;\n%s&lt;BR&gt;\n" output.li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ab/>
        <w:tab/>
        <w:tab/>
        <w:t>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." The SGML-based Address Book" c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address.htm"  WRITE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.o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.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lt;/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&lt;/BODY&gt;\n"  output.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&lt;/HTML&gt;\n"  output.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.out @ 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lt;ENTRY&gt;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lt;/ENT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the.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ab/>
        <w:tab/>
        <w:tab/>
        <w:t>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lt;NAME&gt;</w:t>
        <w:tab/>
        <w:t>name read_into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lt;/NAME&gt;</w:t>
        <w:tab/>
        <w:t>name 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sg c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lt;BPHONE&gt;</w:t>
        <w:tab/>
        <w:t>bphone read_into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lt;/BPHONE&gt;</w:t>
        <w:tab/>
        <w:t>bphone -newlin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lt;APHONE&gt;</w:t>
        <w:tab/>
        <w:t>aphone read_into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lt;/APHONE&gt;</w:t>
        <w:tab/>
        <w:t>aphone -newlin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lt;HPHONE&gt;</w:t>
        <w:tab/>
        <w:t>hphone read_into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lt;/HPHONE&gt;</w:t>
        <w:tab/>
        <w:t>hphone -newlin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&lt;FAX&gt; </w:t>
        <w:tab/>
        <w:t>fax read_into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lt;/FAX&gt;</w:t>
        <w:tab/>
        <w:t>fax -newline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lt;TITLE&gt;</w:t>
        <w:tab/>
        <w:t>title read_into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lt;/TITLE&gt;</w:t>
        <w:tab/>
        <w:t>title -newline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lt;CATEGORY&gt;</w:t>
        <w:tab/>
        <w:t>category read_into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lt;/CATEGORY&gt;</w:t>
        <w:tab/>
        <w:t>category -newlin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lt;COMPANY&gt;</w:t>
        <w:tab/>
        <w:t>company read_into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lt;/COMPANY&gt;</w:t>
        <w:tab/>
        <w:t>company -newline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lt;ADDR1&gt;</w:t>
        <w:tab/>
        <w:t>addr1 read_into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lt;/ADDR1&gt;</w:t>
        <w:tab/>
        <w:t>addr1 -newline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lt;ADDR2&gt;</w:t>
        <w:tab/>
        <w:t>addr2 read_into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lt;/ADDR2&gt;</w:t>
        <w:tab/>
        <w:t>addr2 -newline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lt;CITY&gt;</w:t>
        <w:tab/>
        <w:t>city read_into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lt;/CITY&gt;</w:t>
        <w:tab/>
        <w:t>city -newline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lt;ST&gt;</w:t>
        <w:tab/>
        <w:tab/>
        <w:t>st read_into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lt;/ST&gt;</w:t>
        <w:tab/>
        <w:tab/>
        <w:t>st -newline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lt;ZIP&gt;</w:t>
        <w:tab/>
        <w:tab/>
        <w:t>zip read_into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lt;/ZIP&gt;</w:t>
        <w:tab/>
        <w:t>zip -newline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&lt;NOTE&gt;</w:t>
        <w:tab/>
        <w:t>note read_into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lt;/NOTE&gt;</w:t>
        <w:tab/>
        <w:t>note -newline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  <w:tab/>
        <w:tab/>
        <w:tab/>
        <w:tab/>
        <w:t>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\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amp;</w:t>
        <w:tab/>
        <w:tab/>
        <w:t>" &amp;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lt;</w:t>
        <w:tab/>
        <w:tab/>
        <w:t>" &lt;" 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gt;</w:t>
        <w:tab/>
        <w:tab/>
        <w:t>" &gt;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address.sgm" sengine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/O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file words implemented in Until follows C conven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most of the words use the same names as the equival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f there are questions about calling sequences, refer to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 manual.  The code for the words documented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FILE.C.  The way each of these words operates is to col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rom the stack, then call the corresponding 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ord, "errno" returns the value of the C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no".  Any questions about word behavior can be answ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up the equivalent C function in the C compiler document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is the result of a call to "fopen"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is indicated by "fd".  The file related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d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close". Close the file whose file descriptor is "f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test.fil" READ fopen  descript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 @ f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d --- stat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c-r". Write a carriage return (well actually a newline)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by "f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 @ f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d --- 0|eo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e-o-f". Test the specified stream, "fd", for end of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return means not at EOF. Eof is returned if the last fi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@ f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." Got e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." Not eof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d --- t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error". This word tests the file stream for read or write error.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error and TRUE indicates a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@ f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." File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." No error"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d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flush". This word flushes the system output buffer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"fd". The file must have been opened previously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fop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@ f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d ---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get-c". Read the next character from the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ptor "fd". The value is true (-1)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@ f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ddr size fd -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get-s". Read the next string of a max length of "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r" from file "fd". The count is the number of bytes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for End of File. A "string" is logically a line in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newline character is included in the result string. "f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up to the new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size descriptor @ 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 if ." EOF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uffer is a counted string. The trailing &lt;new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buffer and a trailing NULL is included s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reated as either a NULL terminated or counted st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ize is meaningless when the buffer is great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filename  --- 'drive 'dir 'file '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n-split". Break the filename contained in the string who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top of the stack into its componen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c:\until\outer.c" fn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( Extension&gt; ) dup strlen typ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( File     &gt; ) dup strlen typ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( Dir      &gt; ) dup strlen typ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( Drive    &gt; ) dup strlen type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filename 'fmode --- f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open". Open the file whose name is stored in "'filename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mode" of BINARY, READ, WRITE, or APPEND. The file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d", should be saved and is used by most of the other fil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name" READ f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1 a2 ... an 'format fd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print-f". This is the C fprintf() function.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ile descriptor, fd, follow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'format. 'format is a C fprintf()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A string: %s  or a decimal number: %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fprintf are in the order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string" 65 " A string: %s  or a decimal number: %d\n" fd @ f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: string  or a decimal number: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iling newline character to the file descriptor f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goes with the first format specifier (" string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) and the second argument goes with the second forma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 and %d)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values cannot be used with fprintf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f_f to output floating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f_f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1 a2 ... an 'format fd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print-f-underscore-f". This is the C f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f_f can only be used to out floating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ile descriptor, fd, follow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'format. 'format is a C fprintf()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A floating point number: %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fprintf_f are in the order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# 123.456 " A floating point number: %e\n" fd @ fprintf_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oating point number: 123.4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iling newline character to the file descriptor f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goes with the first format specifier (123.45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floating point values can be used with fprintf_f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f to output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h fd ---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put-c". Write the character, "ch", to the file whose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d". The status of the write is returned. The status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on a successful write or EOF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string fd --- stat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put-line". Write the string whose address is next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ack to the file whose file descriptor, "fd"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stack. A &lt;newline&gt; is appended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written. "status" is EOF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fc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buffer fd --- stat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put-s". Write the string whose address is specified by "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descriptor, "fd". "status" i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success or EOF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ddr len fd --- stat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read". Read a block of data from a disk file. This wor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ead(). It reads "len" bytes into the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"addr". The status is the number of bytes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zero fo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 whence offset fd ---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seek". This word positions the file, "fd", to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"offset". The offset is not 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umber of bytes from the beginning of the file. "wh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Beginning of the file (SEEK_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rom the current file position (SEEK_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d of the file (SEEK_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is zero on success and non-zero on error.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when attempting to position a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opened. Other operating systems may retur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d ---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tell". Return the file offset for the file specified by "f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 of -1 indicates an error. Most C compilers retur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from the beginning of the file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ddr len fd --- stat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write". Calls the C function "fwrite()". It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"addr" for a length of "len"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by "fd". Statu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r zero for an error. "fwrite" writ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1 a2 ... an 'format fd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-f". This is the C printf() function.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'format. 'format is a C printf()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A string: %s  or a decimal number: %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printf are in the order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string" 65 " A string: %s  or a decimal number: %d\n" 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: string  or a decimal number: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iling newline character to STD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goes with the first format specifier (" string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) and the second argument goes with the second forma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 and %d)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values cannot be used with printf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_f to output floating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_f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f2 ... an 'format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-f-underscore-f". This is the C 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_f can only be used to out floating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tack contain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'format. 'format is a C printf()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A floating point number: %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printf_f are in the order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# 123.456 " A floating point number: %e\n" printf_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oating point number: 123.4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iling newline character to STD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goes with the first format specifier (123.45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floating point values can be used with printf_f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 to output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_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-cur". Sets seek mode relative to the current file positio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fse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-end". Sets seek mode relative to end of file. Use with "fse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K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-set". Sets seek mode to beginning of the file. Used with "fsee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are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segment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"CALC.APP"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down to "&gt;here" is assumed for all of the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 file.f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consta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constant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buf 100 a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list.file            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calc.app" READ fopen    f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uf 80 fin @ 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  ( Not EO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buf cou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 ( EO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 @ 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file opens the file, calc.app, for READ access. "f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the filename address on the stack. The " compil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ctionary. "fopen" returns the file descript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"fin". The file descriptor should really be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before continuing. The loop reads each line into "inbu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e contents to the screen. "fgets" return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zero at end of file. The loop exits on end of file and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copies a file, one character at a time. The cod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riables etc from the previous example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consta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constant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buf 100 a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copy.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calc.app" READ  fopen   fin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xxx.xxx"  WRITE fopen   fo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 @ 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= 0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 not eo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t @ fputc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 @ 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t @ 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files is identical to the first example. The loop re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rom the input file using "fgetc" and tests fo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s written to the output file by "fput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Add example using fputline, etc " - block to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would be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ipulation in Until is implemented indirectly via C I/O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ifference is passing arguments on the stack to the prim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lls the corresponding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words that interact with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hat Until runs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arg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-r-g-c". argc leaves the number of arguments from the command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ack. This makes passing command line arguments t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easy. See argv for a complet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-r-g-v". argv leaves the pointer to the argument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stack. This makes passing command lin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ord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est-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v       20 dump c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v @     20 dump cr cr ( argv[0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v 4 + @ 20 dump cr cr ( argv[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". Executes a "dir" command to the OS. This works fine in DOS, CP/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. In Unix and its' clones, you must create a shell script nam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accepts no file specification. Do a directory via "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sele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filename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shells to the OS to execute the edito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"editor". The default is EMAC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where the name is "me"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filename"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name has been specified in the first edit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e" to edit the sam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no". Return the value of C's "errno" global var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tack. Refer to your C compiler'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their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load". Compile the sealed file specified as the nex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ad source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ddr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". Return memory allocated by "malloc"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malloc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env-string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-e-n-v". Retrieves the system environment variab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contained in "'env-string". The origin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value return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" UNTIL-DIR" 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get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dup count type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ude". Compiles the file specified as the next tok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source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the file, source.app, then returns to norma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from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". Type the contents of a file. The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ad". Load is not implemented. See "fload" or "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lloc". Allocate n bytes of system memory. The C mallo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. Use "free" to return the memory to the system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_pt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some wor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_pt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memory-block --- add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-alloc". Call the C function "realloc()" to re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memory. "memory-block" is the address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'd block of memory. The return, "addr", i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newly allocated memory block or 0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". Spawn/fork/whatever a shell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off to exit the shell and return to Until. This is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, "Control-D" in **ix, and "logout" in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fd-std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-in". Leave the file descriptor on the stack for STDIN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pen STDI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fd-std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-out". Leave the file descriptor on the stack for STDOU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open STDOU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".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command"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hells out to the operating system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uch a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it seems that every Forth implementation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ord set. Until is no different. ANS Forth specifi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t, I believe. I haven't seen it and so cannot comment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. The best string package I have ever used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VAX STOIC. It proved more than adequate on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ublishing application, which is mostly string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so implements the C string library.  C strings ar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rather than counted. Care must be taken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are not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includes a couple of words that give the programm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in how Until treats strings. A word, " defin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It can be used both interactively and compiled into words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either a null or counted string depending on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l_strings".  C string functions always return a value.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lag, "string_return", controls whether the C str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placed on the stack or ignored by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ype of string depends on how the string are used.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strings have a definite advantage when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being manipulated most. Null terminated strings ar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when the end of the string is being manipulated most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IC string word set is implemented in Until via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STRING.APP". They should eventually be rewritte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ed. However, they exist and are functional at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IC string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_string </w:t>
        <w:tab/>
        <w:t>Move one string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move_string </w:t>
        <w:tab/>
        <w:t>Move the contents of a string to anoth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            Store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p           String 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rap          String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req          Test for string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strings in STOIC is a max length byt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ength, then the bytes. This is an extra fiel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strings. The STOIC string primitives test to be sure tha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overflow. This safety feature saved me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til string implementation does not do run-time length check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ed penalty involved. The speed penalt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oticeable in Until's high level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two versions of most of the string wor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_string" and ".move_string". The normal version 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string to a counted string. The '.' version requires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source 'destination 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 string". Move the contents of "source" to "destin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ddresses are counted strings. The destination st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hold the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v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r len 'destination 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t move string". This is a variation of move_string that us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ngth to specify the source string. "destination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counted string that receives the source. No pro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overlapp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b(char 'destination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b". Store a byte, or stab, appends a byte to the end of th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hose address is specified by "destination".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is automatically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p('source 'destination 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ap". The string append word appends the content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"'source", to the destination string, "'destin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ource and destination string must be a coun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trap High level (addr len 'destination 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t strap". append the string at addr to destination for l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is a variation of "st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IC 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 are building a file name, including path.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many of the STOIC string manipulation words to take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 up a counted string with the ful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\ Load str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ring.unt        \ Assume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string full.name       \ final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str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str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str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string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Load up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:} here 2 device .mov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ash} here name null-&gt;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at} here 3 extension .strap      \ Assumes length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{ \junk} here directory null-&gt;cou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Now put the piece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full.name mov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ull.name 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{ \} here c@ full.name .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ll.name 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. full.name s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ount full.name .s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Show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nam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junk\trash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"{ ... }" leaves the string at "her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terminated form. That is the reason ".move_string"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"move_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string manipulation seems a little strange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 found it to be the best string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Forth after using it for a short while.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unted strings, I frequently use the STOIC str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so supports the C string functions. There i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set up for the most commonly used C string functions.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rrespond to the C function arguments. All C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terminated. Until provides words to convert between n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tring 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l    </w:t>
        <w:tab/>
        <w:t>Ascii t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cat  </w:t>
        <w:tab/>
        <w:t>Concatenate the source string to the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ncat </w:t>
        <w:tab/>
        <w:t>Concatenate n bytes of the source string to the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cmp  </w:t>
        <w:tab/>
        <w:t>Compare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ncmp </w:t>
        <w:tab/>
        <w:t>Compare two strings for "n"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cpy  </w:t>
        <w:tab/>
        <w:t>Copy one string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ncpy </w:t>
        <w:tab/>
        <w:t>Copy "n" bytes of one string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pper </w:t>
        <w:tab/>
        <w:t>Convert a character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lower </w:t>
        <w:tab/>
        <w:t>Convert a character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string functions generally return the address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n success. C programmer's ignore the return 99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Forth does not allow ignoring a return valu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olutions, one be compatible with the func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address or don't return the address at al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long form for completeness, however painful.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_returns" has been added to set a flag that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ord return valu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word glossary for the C stri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'constant-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-quote". Generate a constant string bound by a ".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using the '\' character ala C is allow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This is a string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constant string with a &lt;newline&gt; as its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string ---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-to-l". The Ascii to long function converts a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integer. Characters up to the first non-digit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12345" a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12345 on the stack. Be aware that the C atol()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an error when a non-digit is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123+" at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123 on the stack. This can cause some difficult to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gs,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ll_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f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ll strings". Until treats strings as counted by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. This word allows the programmer to toggl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 to switch to null terminat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null_strings    \\ Null termi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null_strings    \\ Coun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dest 'source --- 'dest ) - When string_return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dest 'source --- ) - When string_return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-t-r cat". Concatenate the source string to the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string1 'string2 ---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-t-r c-m-p". Compare two strings. Zero means the strings ma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less than zero, string1 is less than string2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positive, string1 is greater than string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dest 'source --- 'dest ) - When string_return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dest 'source --- ) - When string_returns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-t-r c-p-y". Copy the string whose address is "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ing at "dest". No check is made for string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f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 return". C string functions have the nasty ha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values that most C programmers ignore. This caus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mess in Until to explicitly "drop" unused func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controls whether the C string words return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string_return   \\ String words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lse string_return   \\ String words do not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gives the programmer a choice. The word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string_returns"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n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dest 'source len --- 'dest ) - When string_retur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dest 'source len --- ) - When string_retur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-t-r-n-c-a-t". Concatenate n bytes of the sourc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string1 'string2 len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-t-r-n-c-m-p". Compare two strings for "n"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nc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dest 'source len --- 'dest ) - When string_retur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dest 'source len --- ) - When string_retur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-t-r-n-c-p-y". Copy "n" bytes of one string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return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-t-r-r-e-t". Get the value returned by the last 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string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-t-r-u-p-r". Convert the null terminated string to all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string is convert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H ---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-lower". Convert a character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h --- 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upper". Convert a character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tr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examples of using the C str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se string_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ull_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 string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str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.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" dest  : " dest dup strlen typ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.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" source: " source dup strlen typ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init.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   " this is the dest string..." 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" The source string" 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st   .sourc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.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" Calling strlen..."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 strlen .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st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.te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" Calling strcat..."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 source strcat .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st   .sourc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.te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" Calling strcpy..."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 source strcpy .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st   .sourc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.tes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" Calling strncpy..."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 source 5 strncpy .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st   .sourc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.tes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" Calling strncat..."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 source 5 strncat .s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st   .sourc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.te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" Calling strcmp..."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 source strcmp .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st   .source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" Calling strncmp..."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 source 5 strncmp .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est   .sourc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"init.strings", then each individual test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tinued to use AWK for writing simple file filters af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Until. About 80% of the AWK scripts were simp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. AWK includes a sub() function to do a sing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on a line and a gsub() function for glob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n a line. The Until string search and repl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pired by AWK. In addition to "sub" and "gsub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unctions to search for a substring with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for a substring and insert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are simple and brute force, but effectiv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itely room for speed improvements. As a matter of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ta tester already improved code that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expect some changes in the words themselves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re is "search&amp;insert" but no glob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r-temp". The search and replace C functions use a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emporary work string. Calling clear_temp will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string 'search 'replace --- #match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-sub". The global search and replace word searches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earch" and replaces it with "replace"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ccurs. This version performs multiple repla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. The number of replacement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uf 1+ " is" " is not" 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&lt;INBUF&gt; for occurrences of "is" and replaces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string 'new-string --- '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ert". Insert "new-string" at the beginning of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original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string 'new_str 'sub_str --- '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ace". Replace the substring, "sub_str", 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with the new string, "new_str".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returned. No check is made to see t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string 'search --- f|'ma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". Search "string" for the substring "search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match is returned when "search" is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no mat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buf " xxx"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match address or 0 when no match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&amp;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string 'search 'insert --- f|'ma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 and insert". Search "string" for the substring, "sear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"insert" after the match point. The address of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is returned on match or 0 for no mat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uf " is" "  not" search&amp;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an occurrence of "is" into "is 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string 'search 'replace --- t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". The global search and replace word searches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earch" and replaces it with "replace"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ccurs. This version performs only a sing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reason I added the search and replace words i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lters. A skeleton file filter application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TER.APP in the distribution so that writing a fil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ter of writing a word to process each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ing "fil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you must change all of the occurrences of "i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not" in a file. Using "filter" and "gsub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de is all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d filter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process.line</w:t>
        <w:tab/>
        <w:tab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uf 1+ "  is " "  is not " gsub</w:t>
        <w:tab/>
        <w:t>\ blank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the search was successfu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buf 1+ dup strlen type          \ Type lin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uf 1+ fout @ fput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doit " 00read.me" " xxx.out" ['] process.line filter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code is in file FILTEREX.APP. This filt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bstitutes " is not " for each occurrence of " is 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. The blank before and after is makes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 when "is" occurs in the middle of a word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line with a match is typ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line is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ter" requires three parameters, the input file name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and the address of the word to execute. In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read.me in the input file, xxx.ou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process.line is the word to execute. "fi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s opening, reading, and clos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includes a built-in help facility.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any_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help entry for "any_word". The help tex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HELP.APP. This file is a simpl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begins in column 1.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spaces (tab character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part of the entry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 is considered end of file. Sample help entri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 ( addr ---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tch the contents of the integer at 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( n addr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n at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help entries set up entries for @ and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approach is compiling the help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image. This approach was not taken with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xecutable file size would be significantly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messages are fixed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help file approach allows the Until help facili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for each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ystem is designed to be easy to maintain entries.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n Ascii file. It can be edited to match an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Until. See "Write Your Own Programming Langu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;" it includes an entire chapter o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/O words are vectored in Until by default, the C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WA() and FREAD_WA(). The vectoring handles the switch from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to reading a file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rds may be vectored in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ntil configuration does not vector any of thes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ymbol "VECTORED_IO" and recompile Until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ed I/O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light performance penalty for using vectored I/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evel of call indirection causes an extra C call each ti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ed word is called. This is the reason for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ectore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vectoring, as currently implemented, is at the C level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vector high level Forth words. The present schem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. You provide the C functions via primitive words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vectors and the C functions to call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The following steps describe the steps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or "spac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the new C function to replace the default spaces()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new_spaces() for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primitive, set_new_spaces() to change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address of new_spaces into the vector for "spac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d the address of set_new_spaces() to the For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SPACES by adding an entry in USE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 primitive, restore_spaces()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cto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d the address of restore_spaces() to the Fort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-SPACES by adding an entry in USER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 Until with VECTORED_IO defined in COMPIL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e provides the user with a way to both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vector for spaces. Adding new vectors f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identified in the word list above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teps listed here for spac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ing via high level words is not supported in Unt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. The hooks are there now. Expect vectore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to be increased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iscussion of low level C I/O vec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floating point package is a minimal implement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way to input floating point numbers, manipulate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tack, and output floating point numbers.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loating point library functions can be easily built up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apabiliti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package uses a separate floating point stack.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ll reside on the floating point stack. 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 flags all reside on the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!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n addr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store". Store the floating point value, "fn",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"ad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3.1417 pi 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3.1417 into the floating point variable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f#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number". Interpret the next number in the input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 123.45  float-foo 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f2 --- f-produ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star". Multiply two floating point numbers leaving the res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 2.0  f# 2.0 f*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2.0 by 2.0 and prints the resul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+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f2 --- f-s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plus". Add f1 to f2. The sum is plac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1.0 f# 2.0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, 3.0, is left on the top of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f2 --- f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minus". Subtract f2 from f1 and plac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floating point stack. (f1-f2=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2 f# 1 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, 1.0, is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n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dot". Display the number at the top of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the screen. This is a stack destruc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? -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dot-s". Non-destructive floating point stack displa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f2 --- fquot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divide". Divide f1 by f2. (f1/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2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2.0 on the top of the floating point st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9 f# 2 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o 4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f2 --- t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less-than". Compare the two numbers on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5 f# 6 f&lt;          ( RETURNS tru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5 f# 5 f&lt;          ( RETURNS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6 f# 5 f&lt;          ( RETURNS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=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f2 --- t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equal". Compare the top two values on the stack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5 f# 6 f=         ( returns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5 f# 5 f=         ( returns tru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6 f# 5 f=         ( returns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f2 --- t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greater-than". Compare the to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stack entries. (f1&gt;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5 f# 6 f&gt;          ( returns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5 f# 5 f&gt;          ( returns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6 f# 5 f&gt;          ( returns tru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f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-float". Convert an integer value on the parameter st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ing point number on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&gt;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1.0 on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@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ddr --- f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fetch". Fetch the floating point value from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the top of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rash f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value stored at ftrash and places it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f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constant". Create a floating point constant. The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comment is ( fn --- ). Typical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3.1416 fconstant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pi" is referenced, the floating point value 3.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shed onto the floating point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    ( --- 3.141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drop". Remove the top number from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--- f1 f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dup". Duplicate the number on the top of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1.0 f# 1.0 f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wo 1.0s on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-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-float". Convert a floating point number 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 123.456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123 on the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f2 --- f1 f2 f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over". Copy "f1" to the top of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1 f# 2 f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( 1.0 2.0 1.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f2 f3 --- f2 f3 f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r-o-t". Rotate the third value on the floating point st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The other values are pushed down on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1 f# 2.0 f# 3.0 f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(2.0 3.0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f2 --- f2 f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swap". Swap the top two entries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1.0 f# 2.0 f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top stack entry being 2.0 and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'f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variable". At compile time, creates a floating poi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ariable ft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stack comment for "variable" is ( ---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, push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riable onto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rash    ( --- addr.of.tras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 is the general word glossary for Until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are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addr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re". Store the value, "n", at address specified by "ad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s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5 into the variable t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'constant-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-quote". Generate a constant string bound by a ".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using the '&amp;backslash;' character ala C is allow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This is a string&amp;backslash;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constant string with a &lt;newline&gt; as its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1 --- u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p". Convert the next digit in "ud1" to ASCII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numeric string being built. Used with "&lt;#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d --- addr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p-greater-than". Ends a number formatting sequenc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d --- 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s". Convert the unsigned double number to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b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'ti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number-tib". This word returns the address of the Termi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t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'wor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". Tick looks up the next blank delimited token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n the Dictionary and leaves its addres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a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word address of "aword" on the data s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ick is slightly different from Forth-83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eaves the address of the word entry (WA) rather than the CF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he same because Until's "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&amp;EXECUTE;"&gt;execute" works that way.  It is easy to g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address to the fields, but was not easy to go from on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ft paren". Text between the parenthesis is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parens starts a comment. A parens comment may spa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This is a com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&amp;backslash; to comment to the end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(n1 n2 --- n1*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". Multiply n1 times 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, 4, is placed on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(n1 n2 n3 --- quo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-slash". Multiply n1 times n2, then divide by n3. (n1*n2/n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is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3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4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1 n2 n3 --- quot r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-slash-mod". Multiply n1 * n2, then divide by n3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ient and remainder on the stack. (n1*n2/n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4 2 */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8 0 on the stack. (4*4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1 n2 --- n1+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us". Add n1 to n2. The sum is plac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2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, 3, is left on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!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addr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us-store". Add "n" to the value at address "add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rash contains 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trash +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 contains now contains 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us loop". The end of a do loop. The loop index is incremented by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rough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xxx 10 0 do i . 2 +loo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 loop will execute 5 times. +loop can be used only insid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See "d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". Not implemented. This word compiles a 32-bit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1 n2 ---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us". Subtract n2 from n1 and plac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stack. (n1-n2=n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, 1, is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string --- addr fla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us-find". Search the dictionary for the word name in "string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the address of the word and a flag. The fla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=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1=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valid only when flag is non-zero. A typical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aword} here -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could be tested before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1 n2 n3 --- n3 n1 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us-rot". Move the value on the top of the parameter st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2 3  -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3 1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ddr len --- addr' l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"minus-trailing". Remove trailing blanks from the counted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r". The length, "len", is adjusted accordingly.  If tras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This is a test   ''. The stack would have 68642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count -tra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68642 14. (Trust me, there are thre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t". Display the number at the top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the screen. This is a stack destruc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ly base 8, 10, and 16 are supported by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t quote". Type a string to the screen.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" This goes to the scr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can be used only inside of a word definition. Use ".(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ractive or strea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(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t-parens". Type a constant string to the terminal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terminated with a right parens. This word is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ve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( This is display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usage is writing messages to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t-bin". Type the 32-bit binary representation of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ov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(addr len 'destination 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t move string". This is a variation of move_string that us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ngth to specify the source string. "destination"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counted string that receives the source. No provi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or overlapp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ternal word that should not be used. ".quo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code for ".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_s 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t s". Non-destructive Data Stack display to the screen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s the stack contents each time through the main lo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(addr len 'destination 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t strap". end the string at addr to destination for le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is a variation of "st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1 n2 --- quo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ash". Divide n1 by n2. (n1/n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2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2 on the top of the stack. There is no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2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o 4. Until does not deal with floored division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division. It uses the standard C divis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1 n2 --- quotient remaind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lash-mod". Divide n1 by n2 leaving the quotient and remaind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stack. (n1/n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3 /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(3 1) being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zero". Push a constant of 0 onto the parameter stack.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defined as words instead of being converted t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ompile time i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t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zero-less-than". Compare the number at the top of the paramet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 to determine if it is less than zero. TRUE means n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FALSE indicates n is greater than or 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0&lt;   ( RETURNS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0&lt;   ( RETURNS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 0&lt;   ( RETURNS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mitive executes faster than executing 0 &lt; AS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=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t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zero-equal". Test the number on the top of the paramet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qual to zero. Return TRUE when n is zero, else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 0=   ( returns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0=    ( returns TR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t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zero-greater-than". Compares "n" to zero and replaces 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it greater than zero or FALSE when less than or equal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 0&gt;   ( returns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 0&gt;   ( returns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0&gt;   ( returns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b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is used internally by the compiler. It branche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cell in the dictionary when the value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stack is zero. "0bran" is typically used in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ping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". Push a constant 1 onto the parameter stack.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0, 1, 2, and 3) are defined as words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numbers because the compile time i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n+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-plus". Add one to the number on the top of the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+!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ddr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-plus-store". Add one to the contents of the cell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e-minus". Subtract one from the number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". Push a constant two onto the parameter stack. Severa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0, 1, 2, and 3) are defined as words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numbers because the compile time i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+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n+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 plus". Add two to the number on the top of the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n-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-minus". Subtract two from the number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-divide". Divide the number on the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1 n2 --- n1 n2 n1 n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 dup". Duplicate the top two numbers on the stack.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for duplicating a double lengt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2 2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stack of 1 2 1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ree". Push a constant value three onto the parameter stack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integers (0, 1, 2, and 3) are defined as words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numbers because the compile time i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n". Start a new word definition. The word name is the next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new macro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mi". Finishes a word definition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ode. Must be paired with :. See '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1 n2 --- t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ss than". Compare the two numbers on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6 &lt;                 ( RETURNS tru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5 &lt;                 ( RETURNS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5 &lt;                 ( RETURNS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#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 ---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ss than sharp". Initialize a numeric output string.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right to left within the outpu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34 0 &lt;# # # #&gt;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34 to the use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lemented. I include it here because I started out with 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and &lt;builds ... does&gt; just feel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ord that is called during startup to begi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uter interpreter. It is bound to a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1 n2 --- t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quals". Compare the top two values on the stack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6 =                ( returns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5 =                ( returns tru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5 =                ( returns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1 n2 --- t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ater than". Compare the top two stack entries. (n1&gt;n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6 &gt;                 ( returns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5 &gt;                 ( returns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5 &gt;                 ( returns tru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null --- addr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-counted". Convert the null terminated string at "'nul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form with the address and length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is useful i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returned from a C function to the form normally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level ( 'string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-here". Copy the string whose address is on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here". Several system/file words expect a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e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xxx.xxx" &gt;here   here 20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'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-in". Return the address of the system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to the current byte in T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null 'counted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-null". Convert the null terminated string whose address is "'nu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unted string at "'counted". Forth norm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strings and C uses null terminated strings. This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 to get a string in the correct form for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-r". Move the top number, "n", on the parameter st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. This word cannot be used in Until to alter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aken by the inner interpreter. It is possible to implement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Forths using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ddr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". Type the contents of the address th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e value stored in the variable trash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equivalent to "@ 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n | n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-dup". Duplicate the top number on the stack if it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"?dup" is useful in situations were a number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contains a value. It prevents having to explicitly have an "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clean up the stack. For example, the follow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the value of the number on the top of the stack using "d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aword  dup if ." The number is: " .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els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the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onsider the same word using "?dup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aword  ?dup if ." The number is: " . cr the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orm of "aword" is not only cleaner to r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-terminal". Return TRUE when a character is waiting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The action of this word is OS dependent. It always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MS and Coherent (including other Unix variants). 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function, "keyin()", that is equivalent to "?terminal"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 compilers do not. In addition, "getc()" normall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haracter until &lt;CR&gt; is pressed. This causes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the operation of not only "?terminal", but "key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The typical usage is polling the keyboard for a key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wait-for-key   begin ?terminal until key dro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ddr -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tch". Fetch the value from address and place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value stored at trash and places it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". Abort the execution of the current word, do a warm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turn to the outer interpreter outer-most loop. Until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st Forth implementations in that execution is not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he interpreter loop continues until the bottom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warm star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 ?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ort-quote". Abort the outer interpreter after typ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 by a ". This word does not terminate the outer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, but waits until the end of the current loop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m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_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|n|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-b-s". Return the absolute value of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abs          ( returns 99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 abs          ( returns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string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end-this". Append the string whose address is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to the current SGM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this is a test" append_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ign". "align" will be used with "c,"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ot". Allocate "n" bytes in the dictionary. This is anoth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Until departs from normal Forth implementations.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is made and the following actions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ddress returned from malloc() put in the PF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FA is changed to "do_al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 that the allocation is applied to most rec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n the dictionary. This is indeed what is desire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simply increments DP to allow for "n" byte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ell with a flat, contiguous dictionary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 of structures used by Until. Defining a string or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of al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ny_string 80 a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ny_string_too 80 al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creates a string with 80 bytes allocated to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not identical to the ANS Forth standard, bu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-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1 n2 --- n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". This is a bitwise and operation. (n1 &amp; n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1 1111 - 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 1111 - 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 1111 - result n1&amp;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bits that are on in both n1 and n2 are on afte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'APP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end". This word leaves the address of the "a" string used by f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anyfile.dat} APPEND f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"anyfile.dat" for output with en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arg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-r-g-c". argc leaves the number of arguments from the command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ack. This makes passing command line arguments to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-r-g-v". argv leaves the pointer to the argument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is makes passing command line arguments to Until word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cii". Convert the character following in the input stream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equivalent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decimal 65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string -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a-to-l". Convert the null terminated string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parameter stack to a long integer. "atol"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atol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". Fetch the current base to the top of the stack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an be typ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@ dup decimal . ba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. "begin" marks the starting poi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 ... until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The compiler uses begin to mark the branch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til" statement. Typic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word   begin 1+ dup 10 &gt; unti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a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word" expects a value on the stack. It loops until the cou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greater than ten. See "unt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". Sets the current base to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'BIN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nary". Sets the file type for "fopen" to binary.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a file that contains non-Ascii data. Typical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anyfile.dat} BINARY f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I/O word glossary for complet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ld off". Set screen video to normal. This specific to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ld on". Set screen video to bold. This word is specific to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"branch". "branch" is an unconditional branch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to cause program branching. The number compiled with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lative offset within the parameter field to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bye". Exit Until and return to the calling function. Returns to D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!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 addr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store". Store the character, "c", at address "addr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te orient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A here 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integer value for 'A' (65 decimal) at the address of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,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 comma". Not implemented. Normal Forths compile the charac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vailable byte in the dictionary. There are sever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resolved in my mind before I add "c," to Unt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caused by the non-contiguous dictionary. Doe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ompiled into the last definition? Should an allot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,? The problems are compatibility related not technic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@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ddr ---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fetch". Fetch the character located at the address, "addr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 fetches the character stored at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c@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here contains a `A', the number 65 will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e". Start a multi-path conditional statement. Each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a match on an "of"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est      ( n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of ." n is 1" cr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of ." n is 2" cr 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" No match"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case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is left on the stack by "of" each time the test fails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case" removes n from the parameter stack when no cases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e" is roughly equivalent to the C switc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: "endcase", "endof", "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string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r-read". Resets the current SGML input buffer, "this_fiel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mall scratch buffer. It cannot be simply set to zero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is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_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ear-temp". The search and replace C functions use a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emporary work string. Calling clear_temp will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l-s". Clear screen. Note: This word is functional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of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from 'to n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move". Move "n" bytes starting at address "'fro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address, "'to". The source and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lap. Use "cmove&gt;" for overlapp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destination 20 c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20 bytes from "source" to "destin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from 'to n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move-up". Move "n" bytes starting at "'from" to "'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 operations starts at the end of the buffer and works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. "cmove&gt;" should be used when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verlap. Use "cmove" for non-overlapp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d". Perform a cold start of the system. The stacks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mitives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'comma_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ma offset". Push the address of the C variable "comma_off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ile". Compile the following word into the current defini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cally used in immediate words to compile an addr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immed-word   compile cr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"immed-word" executes at compile time to include "c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d definition. Generally, the definition is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that contains a non-immediate word that is to be compil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xecuted. Use "compile" only inside a col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ant". Create a constant. The compile time stack com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). Typical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nstant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five" is referenced, the integer 5 is pus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   ( --- 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 'numeric_string --- d2 '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rt". Convert the numeric Ascii string to a doubl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ddress is the address of the first non-numeric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string.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addr --- addr+1 l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nt". Convert a counted string address, "addr"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address an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_string coun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unt" is used in conjunction with many word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and a length to manipulate a coun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r". Type a carriage return to the screen. This word is vec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. Create an empty word definition. The word nam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ollowing blank delimited token in the input stream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name     &amp;backslash; run-time ( --- '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-time execution of name leaves its address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"create" can be used to build array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1 d2 --- d1+d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-plus". Double number addition. The high order cell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zero for a place holder for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mplementations. Both d+ and + operate with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1 d2 --- d1-d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-minus". Double number subtraction. (d1-d2). The high orde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dummy zero for a place holder for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mplementations. Both d- and - operate with 32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1 d2 --- t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-less-than". Compare two double numbers. TRUE is lef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d1" is less than "d2". The high order cell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zero for a place holder for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imal". Set current base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th". Leave the current parameter stack depth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"dir" command to the OS. This works fine in DOS, CP/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VMS. In Unix and its' clones, you must create a shell script name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d --- d2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-negate". Leave the two's complement of a doubl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tack. The high order cell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zero for a place holder for compatibility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 limit start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". Begin a do loop. Can be used only in a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en-dots 10 0 do " ." loo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"lo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". Not implemented, but not 100%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til because the same functionality can be achie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 do plan to implement "does&gt;" some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compile". This is an internal compiler word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definitions". This is an internal compiler word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portion of "defini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-do". This is the run-time portion of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-loop". This is the run-time portion of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vocabulary". This is the run-time portion of "vocabul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op". Remove the top number on the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ddr len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mp". Type a hex dump starting at "addr" for a length of "l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number of bytes displayed is roun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16-byte boundary to insure the complete last line in the dump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n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p".  Duplicate the top stack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wo 1s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filename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shells to the OS to execute the editor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 variable "editor". The default is EMAC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rent where the name is "me"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filename} here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filename"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lename has been specified in the first edit,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e" to edit the same file again. Use "system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ditor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se". Else is the starting execution point for the FALS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. Its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word   if ." true" else ." false" the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ly within a colon definition. See "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it". Type the character on the top of the st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 e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-case". Close a "case" conditio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-if". A synonym for "th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 "if" statement. "endif" i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exiting the conditional. See "if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aword    if true_words else false_words endif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bword    if true_words endif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f" statement and its parts can only be used in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-of". Close the "of" portion of a "case" conditiona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word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ecute". Execute the word whose address, "'word",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tack. U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awor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ths expect the CFA and others expect the PFA. Until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which is the address of the dictionary entry structur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' returns the CFA and "expect" requires the PF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&gt;body" must be used to convert the CFA to the PF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by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it". This word presently does nothing at the present. Somed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from the currently executing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ddr len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ct". Read up to "len" characters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 pointed to by "addr". Input is termina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&lt;CR&gt; or "len" bytes being read. The number of byt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from the system variable "sp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!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n addr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store". Store the floating point value, "fn",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"add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3.1417 pi 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3.1417 into the floating point variable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f#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number". Interpret the next number in the input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 123.45  float-foo 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f2 --- f-produ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star". Multiply two floating point numbers leaving the res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 2.0  f# 2.0 f*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s 2.0 by 2.0 and prints the resul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+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f2 --- f-s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plus". Add f1 to f2. The sum is plac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1.0 f# 2.0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, 3.0, is left on the top of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-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f2 --- f3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minus". Subtract f2 from f1 and plac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floating point stack. (f1-f2=f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2 f# 1 f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, 1.0, is lef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n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dot". Display the number at the top of th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the screen. This is a stack destruct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? ---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dot-s". Non-destructive floating point stack displa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/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f2 --- fquot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divide". Divide f1 by f2. (f1/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2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2.0 on the top of the floating point stack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9 f# 2 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o 4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f2 --- t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less-than". Compare the two numbers on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5 f# 6 f&lt;          ( RETURNS tru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5 f# 5 f&lt;          ( RETURNS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6 f# 5 f&lt;          ( RETURNS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=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f2 --- t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equal". Compare the top two values on the stack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5 f# 6 f=         ( returns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5 f# 5 f=         ( returns tru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6 f# 5 f=         ( returns fal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f2 --- t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greater-than". Compare the to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stack entries. (f1&gt;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5 f# 6 f&gt;          ( returns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5 f# 5 f&gt;          ( returns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6 f# 5 f&gt;          ( returns tru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@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ddr --- f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fetch". Fetch the floating point value from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the top of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rash f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the value stored at ftrash and places it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d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close". Close the file whose file descriptor is "f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f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constant". Create a floating point constant. The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comment is ( fn --- ). Typical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3.1416 fconstant 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"pi" is referenced, the floating point value 3.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shed onto the floating point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    ( --- 3.141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d --- stat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c-r". Write a carriage return (well actually a newline)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by "f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or @ f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drop". Remove the top number from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--- f1 f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dup". Duplicate the number on the top of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1.0 f# 1.0 fd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wo 1.0s on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d --- 0|eo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e-o-f". Test the specified stream, "fd", for end of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return means not at EOF. Eof is returned if the last fi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or @ f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." Got eo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." Not eof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d --- t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error". This word tests the file stream for read or write error.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no error and TRUE indicates an error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@ f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." File 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." No error"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nce". This is a special word that "forget" will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 It protects the default word set from being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d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flush". This word flushes the system output buffer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"fd". The file must have been opened previously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fopen". fflush only makes sense for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@ f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d ---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get-c". Read the next character from the fil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scriptor fd. The character is true (-1)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or @ fg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ddr size fd --- cou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get-s". Read the next string of a max length of "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dr" from file "fd". The count is the number of bytes actual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for End of File. A "string" is logically a line in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newline character is included in the result string. "fg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up to the new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size descriptor @ f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= if ." EOF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 have a length of one because "fgets" reads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wline&gt; as par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ddr len byte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l". Fill memory starting at "addr" for a length of "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alue specified by "by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20 0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20 zeros into the memory starting at the address of "tra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load". "fload" loads a .B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d anyfile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---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-float". Convert a floating point number to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 123.456 flo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s 123 on the parameter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filename  --- 'drive 'dir 'file '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n-split". Break the filename contained in the string who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top of the stack into its component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c:&amp;backslash;until&amp;backslash;outer.c" fn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( Extension&gt; ) dup strlen typ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( File     &gt; ) dup strlen typ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( Dir      &gt; ) dup strlen typ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( Drive    &gt; ) dup strlen type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filename 'fmode --- f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open". Open the file whose name is stored in "'filename"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 file mode string. The predefined file modes in Unti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, READ, WRITE, or APPEND. The file descrip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fd", should be saved and is used other file 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test " filename" READ f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". Start a "for ... next" loop. "n"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o execute the words up to the "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xxx   for i . nex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loop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get". Forget the word following in the input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get a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et stops at "fence"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abort if the word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ctionary. The term "forget" means to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definitions from the dictionary starting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back to and including the word to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th". This is the base vocabulary i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-83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th-83". Types the message "Until is almost Forth-83 compati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f2 --- f1 f2 f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over". Copy "f1" to the top of the 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1 f# 2 f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( 1.0 2.0 1.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1 a2 ... an 'format fd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print-f". This is the C fprintf() function. 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ile descriptor, fd, follow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'format. 'format is a C fprintf()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A string: %s  or a decimal number: %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fprintf are in the order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string" 65 " A string: %s  or a decimal number: %d&amp;backslash;n" fd @ fprin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ring: string  or a decimal number: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iling newline character to the file descriptor f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goes with the first format specifier (" string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s) and the second argument goes with the second forma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 and %d)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ing point values cannot be used with fprintf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f_f to output floating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rintf_f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1 a2 ... an 'format fd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print-f-underscore-f". This is the C f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f_f can only be used to out floating po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file descriptor, fd, follow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'format. 'format is a C fprintf()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A floating point number: %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fprintf_f are in the order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# 123.456 " A floating point number: %e&amp;backslash;n" fd @ fprintf_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oating point number: 123.4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iling newline character to the file descriptor f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goes with the first format specifier (123.45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floating point values can be used with fprintf_f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f to output ot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h fd ---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put-c". Write the character, "ch", to the file whose descrip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d". The status of the write is returned. The status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on a successful write or EOF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A fd@ fputc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string fd --- stat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put-line". Write the string whose address is next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tack to the file whose file descriptor, "fd"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stack. A &lt;CR&gt; is appended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ing written. "status" is EOF when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buffer fd --- stat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put-s". Write the string whose address is specified by "bu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descriptor, "fd". "status" i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n success or EOF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d @ fputs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ddr len fd --- stat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read". Read a block of data from a disk file. This word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ead(). It reads "len" bytes into the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"addr". The status is the number of bytes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zero for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ddr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". Return memory allocated by "malloc"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malloc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f2 f3 --- f2 f3 f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r-o-t". Rotate the third value on the floating point st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. The other values are pushed down on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1 f# 2.0 f# 3.0 f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(2.0 3.0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 whence offset fd ---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seek". This word positions the file, "fd", to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"offset". The offset is not 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number of bytes from the beginning of the file. "wh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Beginning of the file (SEEK_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From the current file position (SEEK_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End of the file (SEEK_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is zero on success and non-zero on error. DO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when attempting to position a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opened. Other operating systems may retur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1 f2 --- f2 f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swap". Swap the top two entries on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 1.0 f# 2.0 fsw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top stack entry being 2.0 and the secon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fd ---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tell". Return the file offset for the file specified by "f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ffset of -1 indicates an error. Most C compilers retur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from the beginning of the file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'fvari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variable". At compile time, creates a floating poi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variable ft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stack comment for "variable" is ( ---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, push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riable onto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rash    ( --- addr.of.tras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addr len fd --- statu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f-write". Calls the C function "fwrite()". It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"addr" for a length of "len"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ed by "fd". Status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or zero for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env-string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t-e-n-v". Retrieves the system environment variab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contained in "'env-string". The origin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with the value return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" UNTIL-DIR" strc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get_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dup count type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ol row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 to x-y". Position the screen cursor to column "co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"row". This word uses a Borland C++ specific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modification wi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( 'string 'search 'replace --- #match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-sub". The global search and replace word searches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search" and replaces it with "replace"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occurs. This version performs multiple repla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. The number of replacement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uf 1+ " is" " is not" g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&lt;INBUF&gt; for occurrences of "is" and replaces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. Looks up the specified word name in HELP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the entry to the screen.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help entry for "do". Use the words command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'her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e". Push the address contained in the system variable, "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parameter stack. In Un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e" is allocated at startup.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s allow it to float at the end of the dictionary. "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128 bytes. "here" and "pad"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x". Set the current base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 char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d". Add "char" to the numeric string. "hold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# ... #&gt; to forma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". Push the current do loop index onto the Data Stack. Wh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sted, i always refers to the curr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test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0 do i loo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 tf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". Test the value on the top of the stack fo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5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 " True compari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 " False compari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o_if is executed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mediate". Flag the last word in the dictionary as immediat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word executes at compile time rather than being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ictionary. Words such as "if" and "d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mediate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built with "build_iprim()" are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--- )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clude". Compiles the file specified as the next token in th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