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extTool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OWS - A TABLE ROW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Manual for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ed 15-Ap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(c) 1996 by Rune Be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Errors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Condi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DISCLAIMER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author does not guarantee that TROWS will func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orrectly, nor shall he be held responsible for any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amage caused by malfunction of TROWS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 1. INTRODUCTION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WS is a filter for selecting lines of data that meet given</w:t>
      </w:r>
    </w:p>
    <w:p>
      <w:pPr>
        <w:pStyle w:val="PreformattedText"/>
        <w:bidi w:val="0"/>
        <w:jc w:val="left"/>
        <w:rPr/>
      </w:pP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WS runs from the command line or from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and output data are plain ASCII text lines, each line</w:t>
      </w:r>
    </w:p>
    <w:p>
      <w:pPr>
        <w:pStyle w:val="PreformattedText"/>
        <w:bidi w:val="0"/>
        <w:jc w:val="left"/>
        <w:rPr/>
      </w:pPr>
      <w:r>
        <w:rPr/>
        <w:t>consisting of (by default) whitespace-separated fields; see</w:t>
      </w:r>
    </w:p>
    <w:p>
      <w:pPr>
        <w:pStyle w:val="PreformattedText"/>
        <w:bidi w:val="0"/>
        <w:jc w:val="left"/>
        <w:rPr/>
      </w:pPr>
      <w:r>
        <w:rPr/>
        <w:t xml:space="preserve">"tcols.doc" for a more detailed discussion of fields and separators. </w:t>
      </w:r>
    </w:p>
    <w:p>
      <w:pPr>
        <w:pStyle w:val="PreformattedText"/>
        <w:bidi w:val="0"/>
        <w:jc w:val="left"/>
        <w:rPr/>
      </w:pPr>
      <w:r>
        <w:rPr/>
        <w:t>Files are typically used for input and out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consider a text file "data", containing the</w:t>
      </w:r>
    </w:p>
    <w:p>
      <w:pPr>
        <w:pStyle w:val="PreformattedText"/>
        <w:bidi w:val="0"/>
        <w:jc w:val="left"/>
        <w:rPr/>
      </w:pP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 45   tenn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   31    squ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   25   b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l  38  wo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ws from data "$2&lt;3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s, to the screen, all lines whose second field is numerically </w:t>
      </w:r>
    </w:p>
    <w:p>
      <w:pPr>
        <w:pStyle w:val="PreformattedText"/>
        <w:bidi w:val="0"/>
        <w:jc w:val="left"/>
        <w:rPr/>
      </w:pPr>
      <w:r>
        <w:rPr/>
        <w:t>less than 3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   31    squ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   25   b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other example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ws from data to results "$1=/john/|$3=/women/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ies, from "data" to a new file "results", all rows whose first field </w:t>
      </w:r>
    </w:p>
    <w:p>
      <w:pPr>
        <w:pStyle w:val="PreformattedText"/>
        <w:bidi w:val="0"/>
        <w:jc w:val="left"/>
        <w:rPr/>
      </w:pPr>
      <w:r>
        <w:rPr/>
        <w:t>equals 'john' or whose third field equals 'women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 45   tenn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l  38  wo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s should give you an idea of what TROWS can do.</w:t>
      </w:r>
    </w:p>
    <w:p>
      <w:pPr>
        <w:pStyle w:val="PreformattedText"/>
        <w:bidi w:val="0"/>
        <w:jc w:val="left"/>
        <w:rPr/>
      </w:pPr>
      <w:r>
        <w:rPr/>
        <w:t>But there's more, so read the next sections. Since TROWS has much</w:t>
      </w:r>
    </w:p>
    <w:p>
      <w:pPr>
        <w:pStyle w:val="PreformattedText"/>
        <w:bidi w:val="0"/>
        <w:jc w:val="left"/>
        <w:rPr/>
      </w:pPr>
      <w:r>
        <w:rPr/>
        <w:t xml:space="preserve">in common with its sibling program TCOLS, you should also read </w:t>
      </w:r>
    </w:p>
    <w:p>
      <w:pPr>
        <w:pStyle w:val="PreformattedText"/>
        <w:bidi w:val="0"/>
        <w:jc w:val="left"/>
        <w:rPr/>
      </w:pPr>
      <w:r>
        <w:rPr/>
        <w:t>TCOLS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usage examples in this document are for TROWS running</w:t>
      </w:r>
    </w:p>
    <w:p>
      <w:pPr>
        <w:pStyle w:val="PreformattedText"/>
        <w:bidi w:val="0"/>
        <w:jc w:val="left"/>
        <w:rPr/>
      </w:pPr>
      <w:r>
        <w:rPr/>
        <w:t>on MS-DOS. Running TROWS on a Unix shell requires quoting appropriate</w:t>
      </w:r>
    </w:p>
    <w:p>
      <w:pPr>
        <w:pStyle w:val="PreformattedText"/>
        <w:bidi w:val="0"/>
        <w:jc w:val="left"/>
        <w:rPr/>
      </w:pPr>
      <w:r>
        <w:rPr/>
        <w:t>for the particular sh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 2. COMMAND SYNTAX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WS has the following 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ws [log file] [options] [from file] [to file] condition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g file]     = Append error messages, summary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a file instead of writing them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andard error (the screen). If the log-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not exist, TROWS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tions]      = Flags to control various aspec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behaviour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rom file]    = Make TROWS read from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t given, TROWS reads from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 file]      = Make TROWS write to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t given, TROWS writes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     = A condition that must hold for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printed, e.g. $2=1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...]          = Further cond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denotes an option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/lower case for the 'log', 'from', and 'to' keywords</w:t>
      </w:r>
    </w:p>
    <w:p>
      <w:pPr>
        <w:pStyle w:val="PreformattedText"/>
        <w:bidi w:val="0"/>
        <w:jc w:val="left"/>
        <w:rPr/>
      </w:pPr>
      <w:r>
        <w:rPr/>
        <w:t>is not significant. Also, these keywords should not be used as</w:t>
      </w:r>
    </w:p>
    <w:p>
      <w:pPr>
        <w:pStyle w:val="PreformattedText"/>
        <w:bidi w:val="0"/>
        <w:jc w:val="left"/>
        <w:rPr/>
      </w:pP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         Don't abort on a processing error, just skip ba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write a warning to standard error (or log-fil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C        Separate input fields by character C (except \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\t to form a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v         Print banner with version number to standard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log-file, if used),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c        Print summary of condition usage to standard outpu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e        Print summary of expression usage to standard outpu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f        Print summary of all functions to standard outpu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f name   Print summary of named function to standard outpu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r         Print one-line summary to standard err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log-file, if used), when processing is comp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have no effect if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borted due to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 3. CONDITIONS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dition is a statement that, when applied to an input line,</w:t>
      </w:r>
    </w:p>
    <w:p>
      <w:pPr>
        <w:pStyle w:val="PreformattedText"/>
        <w:bidi w:val="0"/>
        <w:jc w:val="left"/>
        <w:rPr/>
      </w:pPr>
      <w:r>
        <w:rPr/>
        <w:t xml:space="preserve">evaluates to either True or False. TROWS copies only those lines </w:t>
      </w:r>
    </w:p>
    <w:p>
      <w:pPr>
        <w:pStyle w:val="PreformattedText"/>
        <w:bidi w:val="0"/>
        <w:jc w:val="left"/>
        <w:rPr/>
      </w:pPr>
      <w:r>
        <w:rPr/>
        <w:t xml:space="preserve">that meet the given conditions. Lines that contain only white-space </w:t>
      </w:r>
    </w:p>
    <w:p>
      <w:pPr>
        <w:pStyle w:val="PreformattedText"/>
        <w:bidi w:val="0"/>
        <w:jc w:val="left"/>
        <w:rPr/>
      </w:pPr>
      <w:r>
        <w:rPr/>
        <w:t>are neve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MS-DOS, conditions that contain '|', '&lt;', or '&gt;' must be surrounded </w:t>
      </w:r>
    </w:p>
    <w:p>
      <w:pPr>
        <w:pStyle w:val="PreformattedText"/>
        <w:bidi w:val="0"/>
        <w:jc w:val="left"/>
        <w:rPr/>
      </w:pPr>
      <w:r>
        <w:rPr/>
        <w:t>by double quotes "". This to prevent the MS-DOS shell from treating</w:t>
      </w:r>
    </w:p>
    <w:p>
      <w:pPr>
        <w:pStyle w:val="PreformattedText"/>
        <w:bidi w:val="0"/>
        <w:jc w:val="left"/>
        <w:rPr/>
      </w:pPr>
      <w:r>
        <w:rPr/>
        <w:t>'&lt;' and '&gt;' as redirection of standard input and output, and '|' as</w:t>
      </w:r>
    </w:p>
    <w:p>
      <w:pPr>
        <w:pStyle w:val="PreformattedText"/>
        <w:bidi w:val="0"/>
        <w:jc w:val="left"/>
        <w:rPr/>
      </w:pPr>
      <w:r>
        <w:rPr/>
        <w:t>a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simplest form, a condition consists of an expression,</w:t>
      </w:r>
    </w:p>
    <w:p>
      <w:pPr>
        <w:pStyle w:val="PreformattedText"/>
        <w:bidi w:val="0"/>
        <w:jc w:val="left"/>
        <w:rPr/>
      </w:pPr>
      <w:r>
        <w:rPr/>
        <w:t>a comparison operator, and a second expression. For example,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$3&gt;=/Zappa/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3 is the first expression, &gt;= is the comparison operator,</w:t>
      </w:r>
    </w:p>
    <w:p>
      <w:pPr>
        <w:pStyle w:val="PreformattedText"/>
        <w:bidi w:val="0"/>
        <w:jc w:val="left"/>
        <w:rPr/>
      </w:pPr>
      <w:r>
        <w:rPr/>
        <w:t>and /Zappa/ is the secon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xpression in a comparison must evaluate to on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work the same way as in TCOLS. Read TCOLS's</w:t>
      </w:r>
    </w:p>
    <w:p>
      <w:pPr>
        <w:pStyle w:val="PreformattedText"/>
        <w:bidi w:val="0"/>
        <w:jc w:val="left"/>
        <w:rPr/>
      </w:pPr>
      <w:r>
        <w:rPr/>
        <w:t>documentation for a thorough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comparison operators. Let e and f denote</w:t>
      </w:r>
    </w:p>
    <w:p>
      <w:pPr>
        <w:pStyle w:val="PreformattedText"/>
        <w:bidi w:val="0"/>
        <w:jc w:val="left"/>
        <w:rPr/>
      </w:pPr>
      <w:r>
        <w:rPr/>
        <w:t xml:space="preserve">expressions in the below t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SON  TRU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=f         e is equal to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&lt;&gt;f        e is not equal to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&lt;f         e is less than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&gt;f         e is greater than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&lt;=f        e is less than or equal to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&gt;=f        e is greater than or equal to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son is numerical if a and b are integer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comparison is ASCII-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1=$4                 ; 1st field is equal to 4th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$2&gt;25"               ; 2nd field is greater than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$l&lt;&gt;$3.upp"          ; last field is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rd field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$1..3&gt;76"            ; 1st, 2nd, and 3rd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all greater than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$1..3.sum&lt;1050"      ; sum of 1st, 2nd, and 3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is less than 1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2..3=/hey/           ; both 2nd and 3rd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both equal to h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operators can be used to form composite conditions.</w:t>
      </w:r>
    </w:p>
    <w:p>
      <w:pPr>
        <w:pStyle w:val="PreformattedText"/>
        <w:bidi w:val="0"/>
        <w:jc w:val="left"/>
        <w:rPr/>
      </w:pPr>
      <w:r>
        <w:rPr/>
        <w:t>Let c and d denote conditions in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  TRU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c          c is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amp;d         c and d are Tr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Note that d is not evaluated if c evalu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^d         c or d, but not both, is True. Exclusive 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|d         c or d, or both, is Tr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Note that d is not evaluated if c evalu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has the highest precedence, | the low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ly brackets {} can be used to overrid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composit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=55&amp;!{$1=/ok/&amp;$2&gt;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=/jeep/&amp;$3=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$2&gt;10|$2&lt;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{$2=/ok/|$2=/allright/}&amp;$4&gt;=7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condition is given, all conditions must evaluate</w:t>
      </w:r>
    </w:p>
    <w:p>
      <w:pPr>
        <w:pStyle w:val="PreformattedText"/>
        <w:bidi w:val="0"/>
        <w:jc w:val="left"/>
        <w:rPr/>
      </w:pPr>
      <w:r>
        <w:rPr/>
        <w:t>to True for a line to be copied. Thus, the following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=/zap/ "$2&gt;3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$1=/zap/&amp;$2&gt;3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ollowing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=67|$2=100 $3=44^$4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$1=67|$2=100}&amp;{$3=44^$4=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errors in conditions will cause TROWS to exit with</w:t>
      </w:r>
    </w:p>
    <w:p>
      <w:pPr>
        <w:pStyle w:val="PreformattedText"/>
        <w:bidi w:val="0"/>
        <w:jc w:val="left"/>
        <w:rPr/>
      </w:pPr>
      <w:r>
        <w:rPr/>
        <w:t>an appropriate error message, before any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describes the exact condition syntax ru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 4. ERRORS DURING PROCESSING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cessing error occurs if the contents of an input line prevents</w:t>
      </w:r>
    </w:p>
    <w:p>
      <w:pPr>
        <w:pStyle w:val="PreformattedText"/>
        <w:bidi w:val="0"/>
        <w:jc w:val="left"/>
        <w:rPr/>
      </w:pPr>
      <w:r>
        <w:rPr/>
        <w:t>TROWS from evaluating your condi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WS's default error action is to write a relevant error message</w:t>
      </w:r>
    </w:p>
    <w:p>
      <w:pPr>
        <w:pStyle w:val="PreformattedText"/>
        <w:bidi w:val="0"/>
        <w:jc w:val="left"/>
        <w:rPr/>
      </w:pPr>
      <w:r>
        <w:rPr/>
        <w:t xml:space="preserve">and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set the -w command line option, TROWS</w:t>
      </w:r>
    </w:p>
    <w:p>
      <w:pPr>
        <w:pStyle w:val="PreformattedText"/>
        <w:bidi w:val="0"/>
        <w:jc w:val="left"/>
        <w:rPr/>
      </w:pPr>
      <w:r>
        <w:rPr/>
        <w:t>will skip the bad input line and continue processing the next</w:t>
      </w:r>
    </w:p>
    <w:p>
      <w:pPr>
        <w:pStyle w:val="PreformattedText"/>
        <w:bidi w:val="0"/>
        <w:jc w:val="left"/>
        <w:rPr/>
      </w:pPr>
      <w:r>
        <w:rPr/>
        <w:t>input line. TROWS writes a warning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WS writes error messages and warnings to standard error</w:t>
      </w:r>
    </w:p>
    <w:p>
      <w:pPr>
        <w:pStyle w:val="PreformattedText"/>
        <w:bidi w:val="0"/>
        <w:jc w:val="left"/>
        <w:rPr/>
      </w:pPr>
      <w:r>
        <w:rPr/>
        <w:t>(or the log-file, if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5. CONDITION SYNTAX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    ::=  xor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xorcond|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rcond       ::=  and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andcond^xor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cond       ::=  not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notcond&amp;and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cond       ::=  !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       ::=  {condition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expression=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expression&lt;&gt;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expression&lt;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expression&gt;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expression&lt;=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expression&gt;=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   ::=  as for T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6. LIMITATION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or TCOLS. See "tcols.doc"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