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NOW-HOW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I LIBRARY WITH EX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LAND C++ 3.X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tepan S. Vartanov, 1992, 93,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 is a library for BC 3.x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Interface with  windows,  icons,  menus,  PCX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 of LJ  (SFP) fonts   and so on. EGA/VGA 16 colors. 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 support scripts:  user could record keyboard pre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,  play them  or link  them with  any "hot key".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 overlapped windows,  and could  simulat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BGI. Abstract drawing functions for vecto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ooming, rotation, mirror and scrolling, and concrete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- BGI child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DRAW.  PaintBrush-like   PCX-editor   (source  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part of KH hierarchy. Could be included to us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any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PRINT. Keep  on disk  RGB screen of any size, scro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ip  region on  screen, with  or without  deformation,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 part of  it on printers of different types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GRAF.  Plot   on  screen   graphics  using  "L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"BAR",  "3D BAR"  or "STACKED  BAR" presentation.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rk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SLANG.  Basic   -  like   language.  It's   child  (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) could  have functions  to axess  facilities of 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Usage: any spreadsheets, calculators, and creat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SLANG.DRAW. SLANG-based  drawind tool,  vect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e new language derived from SLANG have add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  output. KNW-HOW  could be  connected with  this to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teractive pa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DATASHELL. Extention  for BORLAND  PARADOX ENGINE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edit or ask tables, Multytable QB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.DEBUG. Creates  protocol of  memory operations (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) of program, even if it handles computer. Very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UDY KNOW-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complectation  includes  all  source  codes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enought  to giude  themself. In  addition almost  every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 remarked main() function which illustrat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class.  Example projects  are ready  to  compile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 explain the  KNOW-HOW ideas,  and could  be used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prototypes. Few aspects which requir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re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lasses of KNOW-HOW which are able to interact with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is class. The base class in KH hierarchy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ly all the comment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SIB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se class for any classes which may be put to interfac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Kit, ApplicationKi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" is the flag, it determines the behaviour of obj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st the contro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() is the main function of object, it execute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choice object. WINDOWS synonym is WndProc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t" structure contains information about type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coordinates of mouse cursor and so on. Menu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replace events, for example, mouse pressing on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ay be replaced with keyboard "EVENT_E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tion_type" contains type of action (user-defined func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object,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bal_num" contains number of menu item, global_i[0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_type value. To read more about reserved variables of KNOW-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GLOBAL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VISIBLE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VISIBLE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ddevent.h"    // Event handler, the most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ction.h"      // Reserved messages of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lobal.h"      // Temporary storag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where_mouse { MOUSE_OUT, MOUSE_IN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ret_flags   { RET_OK = 1, RET_CANCEL = 2, RET_MOUSE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_ANY = 7, RET_TRANSFER = 8, RET_REMOVE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_SHOW = 32, RET_STACKED = 64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_  message transfer.  This flags  control is  it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bject  from screen when input focus is lost. RET_ANY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 we work  with file list, and click 22-th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it  RET_TRANSFER == 0, control will be passed to object point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 1 (PointTo  is the number of next object, and callForm 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).  If RET_TRANSFER  == 1,  object pass  control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mber (in upper container) poin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object_number;  // Number of 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et;                 // Group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intTo;   // Object to pass control if OK EVEN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allFrom;  // Object to pass control if CANCEL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ction_type;    // What to do after O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once;           // Is the object a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once = ret = pointTo = callFrom = action_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_number =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~Visible(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ctive() { return once; }  // Is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active(int a) { once = a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_object_number() { return object_numbe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object_number(int n) { object_number =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repose(rec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or every object we could write the analog of constructor.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resizing of base window in container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 coordinates of all element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Ret(int what) { return ret &amp; wha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example: isRet(RET_OK | RET_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Point() { return pointTo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Act() { return action_type; }   // ACTION.H a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sCall() { return callFrom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ssign(int pnt, int ac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ks objects. Assign action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To = p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_type = ac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call(int call) { callFrom = cal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point(int p) { pointTo = p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set_ret(int r) { ret = 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.e.: set_ret(RET_OK | RET_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exe(int act = 0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ain function -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show() = 0;    // Sh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hid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_mouse mouse_in(loc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 the mouse inside this object or outside. contai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KNOW-HOW geometry see GEOM.H and GRAPH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turn (where_mouse)(bound().contains(l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rect bound() = 0;  // Rectangle including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touch(int i = 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l global_... structures reserved by KNOW-H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ass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__VISIBLE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 the brief  discussion of  how  KNOW-HOW  operat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object-oriented  event driven  systems use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. Single action, as "Close The Window" generate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 messages. The main task of SCI is to use singl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effect. Object's reaction to some events is determ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guaranties  that class  will never  meet with  another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so called "soldier - serguant princip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N KNOW-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discuss  event  processing  (event  handling  -  se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. We  shell call  "container" the  class, which  keep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 other objects,  including  containers.  KNOW-HOW  us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(menu with mouse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(example - Borland 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example two Paintbrushes, running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 provide  3 ways  to leave  object: with  OK message  (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  menu item),  with CANCEL  message (ESC  pressed)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 is pressed  outside of  object. To  determine 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SCI use 3 bits of variable "r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{ RET_OK = 1, RET_CANCEL = 2, RET_MOUSE = 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s  control is it necessary to remove object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put focus is lost. RET_ANY is thei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, for  example, working  with file  list we  click 22-t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If  bit RET_TRANSFER  == 0,  control will  be passed 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To +  22 - 1 (PointTo is the number of next object, and ca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 of previous).  If RET_TRANSFER == 1, object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umber (in upper container) poin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ample.  We are working with menu NEW, OPEN, SAVE.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tems  should call  object "file  menu". The following cod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{ AC_USER = 101, ... AC_NEW, AC_OPEN, AC_SAVE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{ NEW, OPEN, SAV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le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lication(int actio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functions. Every program should contain it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(action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NEW: new_file();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new_file()  is user-defined  function,  return  value:  1  -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 prev. object  in menu cascade, 0 - keep control, 2 -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OPEN: file = OPEN;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SAVE: file = SAVE, retur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C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OPEN: open_file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AVE: save_file()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oice  will call  new_file() function, and then rem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een.  OPEN or  SAVE will pass control to file menu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ecution open_file() or save_file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 problem is:  how do we know that next object is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?  Filling the  Application  container  we  should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Kit* kit = new...   //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-&gt;add(menu);               // NEW, OPEN,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-&gt;add(file_sys);           //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&gt;set_ret(...RET_TRANSFER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(file_sys, menu, AC_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(..., file_sys, AC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ems of menu points to the same object (RET_TRANSFER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nction  of 1-st  position of  the "menu" is AC_NEW (AC_NEW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ond  position and  so on),  and user  function of  file_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_REMOVE flag means that object will be removed from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/F3 pressed (usefull in multywindw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_SHOW forses  the system  to redraw  all window 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_STACKED determines  type of  the window. If it is 0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and if it is 1, window could be invoked in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ed windows system. Usually, popup windows are used i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-HOW reserves  functions (messages)  with numbers  0 - 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 to register  his own  messages with numbers 101 - 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C_COLOR 101 //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(int 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(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C_COLOR: setcolor(RED);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keep   the  number  of  its  function  in  data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on_type".  If   object  may  call  different  functions  (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_type is the FIRST function in list of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actions see the file AC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vent  was happened  (RETURN pressing,  f.e.). Obj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 focus of input get this message and, depending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 "ret" class  data member hide (or not) itself. Then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-type event,  application(action_type) is  called.  There  ar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cenaries  after execution  of this function: go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keep  control in  current object  or go  to the 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objects (numbers of pointers to them in the list of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tainer)  are in  callFrom and  pointTo class 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scenary  depends of  the number  (0, 1, 2) returned by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 handler  (ACTION.H,  EVENT.H,  MOUSE.H  and  so  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PRJ). Files  are good  documented, so only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 4 types  of events:  NOEVENT, KEYEVENT, SHIFTKEY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, ALT,  SHIFT and Lock... keys involved), MOUSEEVENT. D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. to 0 if DEL key is h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ost   important  mouse   events:  MOUSELEFT,   MOUSE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ENTER, MOUSELEF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 information use getevent(), readevent() and eventava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Parameters   of  this  functions  are  OR-comb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mentioned above: KEYEVENT, SHIFTKEYEVENT and MOUSE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LORS.SET contains few standart color sets in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end of set N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could be changed using load_set_color(int COLORSE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of KNOW-HOW could also use different fill patter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attern[][8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{ 255, 255, 255, 255, 255, 255, 255, 255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.H file defines geom. objects in C++ manner: loc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nt, rect(x1, y1, x2, y2) - rectang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PP.H file overload BGI functions using GEOM.H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MACR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nager could use events, which was previuosly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get_event() funtion (file ADEVENT) uses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_MODE. If it is equial to RECORD, all user inpu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scriptFileName (GLOBAL.H). If it is PLAY, even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keyboard. See examples of scripts and mac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S.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