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_________________  State: 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Only Version                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,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and Source Code             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 and a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zmodem C source is only provided with the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MCOMM5 update        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turn original disk wit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5.25 (360K)      ___  5.25 (1.2M)      ___ 3.5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(U.S. funds on a U.S. bank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Dumdei, 6 Holly Lane, Texarkana,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 a site basis.  One registration entit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 by one programmer or one office. 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 that use these libraries or code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multiple sites must have one registered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