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JDATEALG.C, JDATEALG.INC, JDATEALG.ASM, JDATE.ASM, TESTJU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DATE.INC Julian date calenda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package are original works by me (Wally B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ree 'Julian date' calendar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jul() routine translates from calendar dates to Julian d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jul() routine translates from Julian dates back to calenda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ofwk() routine gives day-of-the-week, given a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efly, a 'Julian date' is date on a calendar in which day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consecutively, starting with the 1/1/4713 B.C. as day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s useful for many purposes, since, for exampl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dates can by obtained by simple subtrac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probably no calendar back in 1/1/4713 B.C.,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1/1/4713 B.C. is defined by extending th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(which started in 45 B.C.) back to that date.  Th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s the calendar which was in use prior to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nd it had exactly 1 leap year every 4 years. 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which is the current calendar, has 97 leap years ever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A transition between the Julian and Gregorian calendars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tholic church on Oct 5/15, 1582, at which time there was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'jump' to make up for accumulated 'error' in the Julia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was made at various other times in jurisdi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of the Catholic church - in 1752 in the U.K. and U.S.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1920's in Greece and Turkey, for example.  Thes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p Julian dates to-from the Julian calendar for da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transition date,' and to-from the Gregorian calendar for 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the 'transition date.'  The transition date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is normally in the range 1582 A.D. to 1929 A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jul(), fromjul(), and dayofwk() are provided in both 'C'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tojul() and fromjul() assume that arguments are 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 range checking 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JDATEALG.C and JDATEALG.INC provide these three rout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and assembler respectively.  The routines in JDATEALG.INC 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sults in registers.  Assembling the JDATEALG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JDATEALG.INC being used as an include file, with JDATEAL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erface code which allows the assembler routine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C'.  Some tweaking of this file may be necessar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compiler that you use and on which calling conventions (near or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in this package is DOSDATE.INC.  DOSDATE.IN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version of JDATEALG.INC, which deals only with 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/80 to 2/28/2100.  Rather than the normally defined Julian d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s and returns what I will call a 'DOSDATE.'  A DOSD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since 1/1/1980, and is the integer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hich is utilized by 'CLOCK$' drivers on DOS system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so limited, a DOSDATE is an unsigned short (16 bi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ATE.INC does not need to deal with the problem of omitting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n some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JUL.C is test code which can be linked with eithe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JDATEALG.ASM, or the results of compiling JDATEALG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extensive, and can be made exhaustive with a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for a very high level of confidence in the toju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jul() routines.  TESTJUL.C also tests the dayofwk() rout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JDATEALG.ASM output, TESTJUL normally runs abou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a 100MHz 486DX4, or about 11.5 times that lo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tests are selected.  Do 'TESTJUL ?' for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ATE.ASM is a wrapper which also uses JDATEALG.INC as an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(after LINKING and EXE2BIN'ing) produces the JDATE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cutes from the DOS command line.  JDATE.COM pars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s output, and thus allows for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be accessed from the DOS command line.  Do 'JDATE -?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more information.  (JDATE is somewhat 'Unix'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and sends easily parsed output to standard output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used by shell-like programs which can capture and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JDATE also returns the number of d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and it can be used as a quick command line decimal-to-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to-decimal converter with add/subtract capability for any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did tojul() and fromjul() routines when I wan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were suitable for real mode assembler program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MS DOS machine.  Most of the algorithms that I had se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very suitable for that purpose - most used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did not use floating point used lots of 32 bi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de operations, which are cumbersome at best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, division by 32 bit numbers).  Relative to other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outines that I have seen, these routines are very effic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based PC's.  These routines use only fixed poin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avoid 32 bit operands when possible, and use onl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directly by all PC processors cle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should be relatively easy to transplant in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The assembler routines make no DS/ES rel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and no data segment need be defined for use by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routines interface with the user in terms of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known to any 'C'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version of the routines use only about 234 bytes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routines.  The routines are optimized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the 'C' version of the routines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on the 'C' compiler that you use.  The 8088/80286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division of 32 bit numbers by 16 bi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quired by these routines), but according to the 'C'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when one uses a construct such as [ (a_long)/743 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743' is 'cast' to a long before the division.  This for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o be a division of a 32 bit number by a 32 bit numb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8/80286 cannot do directly, and which most compilers do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er' library routines which vary, but which generally us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involving shifts, partial trial result computations,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ions).  Using a 1985 vintage DeSmet C compiler and th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MSC 5.1 compiler (which I assumed would be something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st case in this day and age), I observed that both compil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do such a cast of the divisors, but that both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elper routines did a RUN TIME check of the divisor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by 16 bit hardware divide instructions when it was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work for our divide operation instances (although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more complex divide algorithm is still included i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.  In our case, all divide operations of this type us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ivisors, so it would be POSSIBLE for a 'C'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ll of these divide operations as being 32-bit by 16-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(despite what the language definition says), and thu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etter than the compilers act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'C' provides no unsigned 32 bit type, 'C' force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vide operations as signed operations, even though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is more efficient and is appropriate in our case.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instruction handling of signs does not typically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definitions for multiply and divide, compilers typ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de for signed multiply and divide to test and adjust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ign of the oper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pect the 'C' routines, you will note that ope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forced into 16 bit unsigned arithmetic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ince both the unsigned property and the 16 bit argu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vision operations more efficient for most 'C'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with the DeSmet compiler, the dayofwk(), toju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jul() routines, ran at about 1/2 the speed as the assembl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about 2.8 times the space, including the help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C 5.1, the routines ran at about 85% of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ersions, and took about 3.2 times as mu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 time option allows an adjustment to the algorithm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4K compile/assemble time switch, you can alter the algorith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lete leap year day in Gregorian period years divisible by 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uggested in an algorithm provided by Jim Van Zandt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4000-year adjustment is controversial.  It is not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 "Calendrical Calculations" by Nachum Dershowitz and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Reingold in Software Practice and Experience, v 20 n 9 pp 899-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p 1990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rther correction, which makes the average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365.24225 days (rather than the Gregorian calendar's 365.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, which is somewhat closer to the earth's orbi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.242199 days.  I don't particularly recommend this option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othing of its correspondence to any established standar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and complexity of the routines slightl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 plan to use the routines for, this adjust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likely a dubious refinement, since it has no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4000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ate to be converted, the tojul() and fromju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ake an argument which is a Julian date, and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date from the Julian calendar to the Gregorian calenda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JUL.C test case module, the default transition date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controlled by the #define variable 'TRANSITION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t to 2299161L (Oct 5/15, 1582).  In the JDAT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transition date is controlled by the setting of an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ariable UKTRANS, which in turn selects one of two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 5/15, 1582 or Sept 3/14, 1752) for the variable 'trans'. 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dates would certainly be between 1500 A.D. and 2000 A.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ight not function as expected if unreasonable transi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, 200 A.D. or after 3800 A.D., for example) are suppl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s, you may want to simply replace the transition dat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s, so that you don't have to supply this argum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ssume a Jan 1 new year starting dat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period.  They also assume a simple, uniform Jul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eriod prior to the Gregorian calendar (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case).  For this Julian calendar period,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urrent month length structure and assume that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by adding a 29th day to the end of Febru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sume a leap year every four years throughout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(with a leap year) in 4713 B.C., up until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calendar.  The Julian date returned for a given d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since Jan 1, 4713 B.C. to the specified dat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 Julian-like calendar which we overlay on the enti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there are many many exceptions relativ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(see below), so we are in fact overlaying a hypothe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well disciplined calendar of recent construction ove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where the calendar was often in disorder and probab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where no calendar actually exist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lgorithms and code in these routines i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efinition of Julian date and o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gorian and Julian calendars has been obtain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by Michael A. Covington in the Dec 85 PC tech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notion of the Julian date, which was originated by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us Scaliger (1540-1609).  One point made in this articl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n elsewhere is that the Julian date is a measu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since NOON on January 1, 4713 B.C.  Hence,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expect, the integer component of the Julian date advan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t noon, rather than at midnight.  This is apparently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astronomers, who did not want their explo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ky to be 'interrupted' by a day change, whereas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problem at noon.  (This package does not deal with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so if you want this particular effect, you will have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ington's article also notes that there was no year 0. 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.D. was preceded by the year 1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ington's article also discusses the switch from the Jul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s 1 leap year ever 4 years and an average year length=36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 to the Gregorian calendar (which has 97 leap years per 400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century years not divisible by 400 being treat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rather than leap years, thus giving an averag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=365.2425 days).  The Gregorian calendar average day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actual Earth orbit period of 365.242199 days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opted by the papal court on Oct 5, 1582 on the Julian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came Oct 15, 1582 on the Gregorian calendar.  The 10 da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ded as compensation for the accumulated error sinc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ington's article notes a couple of other things that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rn calendar algorithms are likely to fail in mapping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ates as they were actually used in times past: (1)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gorian calendar by various countries was haphazard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an custom of starting the new year on January 1 h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procedure used at different places and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JULCAL10.ZIP (12/22/92) on Simtel (in the '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files subdirectory), Jim Van Zandt &lt;jrv@mitre.org&gt;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Julian calendar routines based in part on Covington'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Jim provides even more background data than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ington article, including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til Julius Caesar established the Julian calendar in 45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s were ir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Julian calendar was altered in 8 B.C.  From 45 B.C. to 8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 lengths were  31/29(30)/31/30/31/30/31/30/31/30/31/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n the current 31/28(29)/31/30/31/30/31/31/30/3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Leap years were originally done by having 2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th's, rather than by adding an additional day to the end of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do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Leap years from 45 B.C. to 8 A.D. were miscalculated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eap years, occurring every three years from 45 B.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B.C., followed by an apparent correction which saw no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9 B.C. until 8 A.D.  The total number of leap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B.C. to 8 A.D. is still the same as if they had occurr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years (starting in 45 B.C.)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provided here ignore the above thre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CAL10.ZIP also contains a file 'DATES.TXT', which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rom internet newsgroups.  In one of these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@black.ox.ac.uk (Bob Douglas) includes an insert which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(although no credits are given) and which states "Th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has just one rule (1) Every fourth year is a leap y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ap year was 45 BC, so 1 BC was a leap year and hence 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.D. (there being no year zero...  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what contradictory relative to Jim Van Zandt's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s between 45 B.C. and 8 A.D.  But both sources woul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re was a leap year in 45 B.C.  Moreover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p years occur every four years (on years divisible by 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. period, and in the years -1, -5, -9, ...  in the B.C.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oth assertions to converge to the same mapping after 8 A.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42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lly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bruary 14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