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ri electronic GmbH provides standard software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s well as customer specific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specific and OEM developments, we can offer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 turnkey systems, or work with you in all stages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from the specification through 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We provide consulting, CAD schematic design, 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services, and small to medium volume manufacutur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ide, as well as consulting, design, and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lete software systems or singl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field of work is telecommunications,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ranging from Fax G3 and G4, through Modems and Tel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to ISDN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hlsdorfer Strass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14513 Tel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+49-3328) 474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(+49-3328) 438 04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rariFAX FAX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ariFAX single - Fax Processor Car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-compatible processor-based fax card. Can operate in PC/XT/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(up to four cards per b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16-bit processor, 512k RAM, and FIFO bus interface for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xchange minimize host processor loading, and allow minimal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(approx. 30k) while supporting full background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disturbing foreground applications, includ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/3.1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 standard, 9600 bps with fallback to 7200, 4800, and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AA-based DOS and Windows software (both vers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user interface), and a Windows 3.1 printer driv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from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HP-Laserjet emulation module provides ful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upport for DOS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all CAS-based software packages (PC-Tools 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-It for Windows, WinFax, etc.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 version is available through ne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has passed postal certification for Germany, Aust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ariFAX Net - Simple FAX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ariFAX Net is a set of TSRs that routes CAS ca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or Novell LANs, allowing a single ferrariFAX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ared in a network. No dedicated ser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ion is possible on the server only, transmission i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stations sending a fax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ariFAX Server - Advanced FAX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ariFAX Server is a full network solution for Net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LANs. It supports up to 250 users (up to 64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) per server, up to four cards per server,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per net. Password protection and automatic r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axes provide privacy. Routing can be bas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, like receiver name, or the Fax ID of the sen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ferrariFAX ISDN, faxes can also be ro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urrently in Beta test, and will be shipped Q3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ariFAX ISDN - Fax Processor Card for G3 fax over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e same basic functionality and host interface as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, the ISDN card offers additional feature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junction with ferrariFAX Server. Incoming fa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outed to recipients based on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esign supports one B-channel per card, two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bined to utilize the full capacity of the ISD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point-to-point and point-to-multipoint vari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 ISDN protocols are supported, Euro-ISDN will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it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is currently in Beta test, and will be shipped Q3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