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ASK - gives user limited time to answer a prompt in a batch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