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NETSANE - Protoco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Pref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ne is intended to bring SANE (Scanner Access Now Eas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maginable situations, where you would lik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-source across the networ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need access to a scanner which has to be to be attached to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physical or administrative reasons) you have no accou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want to provide public access to a picture source while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use the enhanced capabilities of SANE to control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pictures. This would allow for SpyCams than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online (i.e. you can have buttons/sliders for zoo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round) without the overhead of conventional solution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CG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The Protoco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)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ne runs as a TCP service on the (prviledged ?) Port ?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we have chosen to run on 6566/tcp. Please notify us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something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esn't seem to be necessary anymore to run on a priviledged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TSANE can handle two-way cryptographic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) Helper Library and Parame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E makes use of lots of parameters. They are transfe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uctures are broken up into their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recursive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complete command is sent as one block of the form length,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aque Values (like SANE_HANDLE) are transferred "as_is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%*c" format. E.g. sanei_printf("%*c",sizeof(handle),&amp;handle)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T Values in SANE are are transferred as " " (=SPACE)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which hold the decimal representation in ASCII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bla=1234;sanei_printf("%d",&amp;bla); results in "1234 " be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s are transferred as a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 decimal encoded int (as above) which is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\0 termination character. A NULL string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ength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separator ("|") the string follows, but with the '\0'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parating " " (=SPACE) is added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sanei_printf("%s","Hello world!"); results in "13|Hello world!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d character set is assumed to be lati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iscouraged to use characters other than ASCI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. As "long-range" network conn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concern of SANE, you may choose to se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local encoding, though this should only be do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or latin1 are not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um or #define values are encoded as INT and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. Please note, that this makes it necessa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e.h is identical in this respect on all system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in a compati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mplementation contains routines that allow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 data transfer just like printf/sca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ei_printf(int fd,char *param_string,int command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i_scanf (int fd,char *param_string,int *command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mat descriptors for these func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  <w:tab/>
        <w:t>: Send/Recv a decimal value. I.e. a SANE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     : Send/Recv a single raw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     : Send/Recv a \0 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(! printf too !) functions expect pointers to the correspo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: argument2 points to an array. Send argument1 field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int field[2];sanei_printf("%*d",2,fie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with %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: Only valid with %s in sanei_scanf. The correspo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 type char ** - malloc space for the string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. This is there to allow for receiv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 and for the common case of having to malloc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option-string is included with ev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at the command is treated as a normal 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"special-cased" here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) CONNECTION SETUP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established a connection, the server will issue a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t is allowed to send several lines of gree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CMD_HELO [optional tex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s\n",CMD_HELO,"Some greeting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hould reply with a HELO message itself (e.g. f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oses), but this may be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s now in "command-stage". However it will normal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 This can happen anytime during a NETSANE session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hould probably work event-oriented. (The protocol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ll information necessary to process a given reque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for cryto-negotiation which can be requested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) AUTHENTIC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uthentication is enabled, the client is now asked to lo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rv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CMD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first sending a username with the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USER my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tax: "%d %s\n",CMD_USER,"My_User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y now ask for a pass-phrase which can be comp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) "classic" Unix :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transferred in plaintext and compared to a 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CMD_PASS_REQ PASS_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d\n",CMD_PASS_REQ,PASS_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CMD_PASS_RPLY PASS_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d %s\n",CMD_PASS_RPLY,PASS_UNIX,"My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entication method is only recommended for "safe"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afely assume, that no spies can catch network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) "crypt" :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must be crypted by the client with three see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server. The system work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has a crypt()ed version of the password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uses crypt() to achieve the same data by using cry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seed (#1 sent by the server). ( This st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nd an already crypted password to the site-admin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doesn' know the plai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ystems then use crypt(crypted_passwd+2,seed#2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(crypted_passwd+5,seed#3) to generate two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n compared over the net.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CMD_PASS_REQ PASS_CRYPT AB CD 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d %s %s %s\n",CMD_PASS_REQ,PASS_CRYPT,"Seed1","Seed2","Seed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now uses the password it is given (password)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stored on the server : ABRCL9ijBr2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stems then calculate crypt("RCL9ijBr2LY","CD")=CDcC3uINqJ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ypt("9ijBr2LY","EF")=EFIBfTmJjGht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CMD_PASS_RPLY PASS_CRYPT CDcC3uINqJo7Q EFIBfTmJjG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d %s %s\n",CMD_PASS_RPLY,PASS_CRYPT,"Response1","Response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should reduce the risk of network-spies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eliminate it. Note that only 24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different accesses. I.e. a network sp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^24 : number of monitored transmissions  chanc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scheme does not introduce a vulner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ypted) password itself, as parts of it are encryp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think the crypt algorithm is weakened very muc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that the last 5 letters of crypt A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 of cryp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 More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mplemented. They are identified by the second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 request. (Any suggestions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 Authentic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hentication fails, the server will go back to stage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ask for USER and PASS. After a number of unsuccessful 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sh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may ask the server for another authentic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ply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CMD_FAIL CMD_PASS [Allowed protoc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d %*d\n",CMD_FAIL,CMD_PASS,NumOfProtocols,&amp;Protlist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server may choose to send the PASS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tocol (should be configureable on the server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unt the attempt as failed and go to Stag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Crypto negoti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rypto-methods are used up to now. In case it is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CRPT_REQ [allowed protoc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*d\n",CMD_CRPT_REQ,NumOfProtocols,&amp;Protlist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MUST choose one of the allowed protocols (or NO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protocol" is in the list)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CRPT chosen_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d\n",CMD_CRPT_RPLY,Protok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rther communication will use the chos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tocol may exchange the necessary setup-data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-specif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) Comman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e server will go to command stage after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authority-checking is done. I.e. the connec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using IP-spoofing, but this is probably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rypto-metho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defined which closely map to the 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>san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>sane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</w:t>
        <w:tab/>
        <w:t>sane_get_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>san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</w:t>
        <w:tab/>
        <w:t>san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T</w:t>
        <w:tab/>
        <w:t>sane_get_option_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T</w:t>
        <w:tab/>
        <w:t>sane_control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</w:t>
        <w:tab/>
        <w:t>sane_ge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</w:t>
        <w:tab/>
        <w:t>sane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  <w:tab/>
        <w:t>sane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T</w:t>
        <w:tab/>
        <w:t>sane_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O</w:t>
        <w:tab/>
        <w:t>sane_set_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FD</w:t>
        <w:tab/>
        <w:t>sane_get_select_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</w:t>
        <w:tab/>
        <w:t>sane_str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The individu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. san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>san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rst command to call after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the version of SANE in use on the serv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\n",CM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: "%d %d %d\n",CMD_INIT,sane_rc,sane_version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. sane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>sane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last command in command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\n",CMD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: "%d\n",CMD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. sane_st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</w:t>
        <w:tab/>
        <w:t>sane_st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sane_status reply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function is optional. The server i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, but the client may choose to resolve err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ng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d\n",CMD_STRS,sane_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: "%d %s\n",CMD_STRS,"Descriptive error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4. sane_get_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EV</w:t>
        <w:tab/>
        <w:t>sane_get_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\n",CMD_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: "%d %d %s %s %s %s ...\n",CMD_G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ne_rc,dev1.name,dev1.model,dev1...,dev1.,  ... 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at ns_scanf returns 0, if no more data can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, thus you can detect when the lis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5. san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>san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ane_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s\n",CMD_OPEN,de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: "%d %d %*c\n",CMD_OPEN,sane_rc,sizeof(SANE_Handle),SANE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not guaranteed to be identical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l" backend has sent, the server may map them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6. san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</w:t>
        <w:tab/>
        <w:t>san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sane_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*c\n",CMD_CLOS,sizeof(SANE_Handle),SAN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: "%d\n",CMD_C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7. sane_get_option_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T</w:t>
        <w:tab/>
        <w:t>sane_get_option_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op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*c %d\n",CMD_GOPT,sizeof(SANE_Handle),SANE_Handle,op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: "%d %s %s %s  %d %d %d %d  %d",CMD_G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title,desc, type,unit,size,cap, constrain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-field is then transferred (in the same message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"%s","%d" or "%d %d %d" type strings depending on constra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ransmission is terminated by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8. sane_control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T</w:t>
        <w:tab/>
        <w:t>sane_control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Se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*c %d %d %d",CMD_COPT,sizeof(SANE_Handle),SANE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num,action,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action==SANE_ACTION_SET_VALUE) we now transfer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%d" for BOOL,INT,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%s" for STRING,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(i.e. nothing) for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: "%d %d %d %d",CMD_COPT,rc,info,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value,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9. sane_ge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</w:t>
        <w:tab/>
        <w:t>sane_ge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ca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*c\n",CMD_PARM,sizeof(SANE_Handle),SAN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: "%d %d %d %d %d %d %d %d\n",CMD_PARM,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,first_frame,bytes_per_line,pixels_pe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,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0. sane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</w:t>
        <w:tab/>
        <w:t>sane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*c\n",CMD_STAR,sizeof(SANE_Handle),SAN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: "%d %d\n" ,CMD_STAR,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1. sane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  <w:tab/>
        <w:t>sane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cann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*c %d\n",CMD_READ,sizeof(SANE_Handle),SANE_Handle,max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: "%d %d %d %*c\n",CMD_READ,rc,length,length,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2. sane_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T</w:t>
        <w:tab/>
        <w:t>sane_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running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*c\n",CMD_ABRT,sizeof(SANE_Handle),SAN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: NONE !! (This is an asynchronous event. ACK'ing it would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3. sane_set_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MO</w:t>
        <w:tab/>
        <w:t>sane_set_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*c %d\n",CMD_IOMO,sizeof(SANE_Handle),SANE_Handle,no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: "%d %d\n",CMD_READ,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4. sane_get_select_f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FD</w:t>
        <w:tab/>
        <w:t>sane_get_select_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d for select()ing ... this must be emulated. Transferring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Logg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e server will react to a connection-close by stopp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tivities and cleanly shutting down the scann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of terminating a session is discouraged and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/network-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for a timeout in the server which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ertain time of silence on the link (currently 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to keep hanging connections from blocking res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the scanner ;-)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of logging out should be to shutdown SANE as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(call sane_cancel and sane_exit) and then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sult in the same behaviour as a conn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be induced by the server, then), i.e. the ser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 the scanner cleanly, no matter what state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