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90322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85125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24631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18893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