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13 2007/02/27 04:09:51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supports command line macro expansion  by '@stringvariable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(but not all)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haviour is now deprecated.  In future versions of gnuplo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size' and 'set term &lt;foo&gt; size' will have complementary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bm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bm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some drivers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 drivers in 4.2 follow the new convention. However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ng/jpeg/gif driver is under the control of a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ackwards compatibil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Version 4.2 also accepts the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but this is now under the control of a configuration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required keywords to 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commands. A notable issue was the use of bare numb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line and point types.  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foo&gt;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mpatibility issue is the interac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term &lt;foo&gt; size`.  In earlier versions of gnu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various terminal types with respect to `set size`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istent.  In the future, all terminals will behav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2 most terminals follow the new convention (`set size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ffect on the output canvas size). However, the png/gif/jpe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follows the older, deprecated behaviour unless you hav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disable-backwards-compatibility`.  In the next version of gnupl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will follow the new convention. You are strongly advi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`set size` to control the size in pixels of png/gif/jpe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 term png size &lt;XX&gt;,&lt;YY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, there are several "read-only" variables that begin "GPVAL_"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 Some other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nder various gnuplot operations like mousing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nly possible for terminals that support 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i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This option applies only to 3D plots (s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, pm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recommended for DOS and Windows user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-quotes---backslash [\] has special significanc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using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ing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for time-format data (instead use `set x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2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2d plots can not use palette colors 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s, dots, labels, ...) of a plot marked `nohidden3d` will all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would normally be obscured by the elements of some oth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ypical Windows locale string is of the form "Slovenian_Slovenia.1250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urface (`set contour surface`) do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den3d does not affect solid surfaces drawn using the pm3d m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`&lt;colorspec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linetype or a mapping onto the pm3d color palette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, see help for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distinct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`layout`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ary palette files are supported as well, see `binary general`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t to a particular linetype or linestyle. To see the list of kn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most terminals now follow the conven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see `backwards compatibility` for the png/gif/jpe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  See `set term 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black with linewid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 "title" } { &lt;linestyle&gt; 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- Output is dependent on the installed version of lib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1.8.4  No truecolor support, but the driver fun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4  Truecolor works, but if truecolor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comes ou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2.0.9  Truecolor works, non-truecolor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mages are only possible when the sampling grid is recta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ed with the view plane.  General orientations must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polygons which only support palette table lookup, not 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fied options apply to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{&lt;xoff&gt;}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(unlabelled) tics can be added automatically by the `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ance from the xy plane to Zmin is given as a fraction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lot rows of the matrix, while using 2:3 will plot matrix colum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