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how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afile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uml \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callergraph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callgraph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mdidlexcept \\idl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doc \\includ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include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item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doc \\snippe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lineno \\snippet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artuml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hdlflow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dash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dash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c \@{ and \c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_graph "CALL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callgraph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 call graph for that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graph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_graph "CALL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er_graph "CALLER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callergraph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 caller graph for that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graph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er_graph "CALLER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example}{Clas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define_8h}{Defin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enum/html/class_enum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enum___test}{Enum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include "\\include"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ample_test_8cpp-example}{Exa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ref cmdinternal "\\intern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tends_example}{Extend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c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c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file_example}{Fi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var "\\var", \ref cmdtypedef "\\type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property "\\proper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func/html/class_fn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fn___test}{Fn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c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&lt;code&gt;test.h&lt;/code&gt;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initializer_lines "MAX_INITIALIZER_LINES"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dlexcept \\idlexcept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 exception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tends_example}{Implement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La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c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: &lt;code&gt;\ref cmdref "\\ref" 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\c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overload/html/class_overload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overload___test}{Overload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page_example}{Pag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ref cfg_case_sense_names "CASE_SENSE_NAMES"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typedef "\\typedef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re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is abstract and has no implementat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ure virtual methods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string}{Relate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works on a class, instead of on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static method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on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hdlflow \\vhdlflow [(title for the flow char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HDL specific command, which can be put in the documentation of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low chart of the logic in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a title for the flow chart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Currently the flow chart will only appear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c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c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some_nice_class}{Autho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hort "\\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c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(section-labe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c \\cond and \ref cmdendcond "\\endcond"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xcluded from processing unconditionally. The section label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expression build of section label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cond "\\endcond" and  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c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c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c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ref cmdif "\\if", \ref cmdifnot "\\ifnot", or \ref cmdelseif "\\else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if "\\if" or \ref cmdifnot "\\if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\ref cmdif "\\if" or \ref cmdifnot "\\ifnot" one and only on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f "\\endif"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in the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enabled_sections "ENABLED_SECTIONS"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and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c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c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ref cmdparam "\\param" or \ref cmdwarning "\\warning"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par/html/class_par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par___test}{Pa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[(dir)]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command has an optional attribute, (dir)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\c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phpDocumen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ands that expect a single paragraph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\ref cmdpar "\\par", \ref cmdparam "\\param" and \ref cmdwarning "\\warnin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parblock "\\parblock" command allows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that covers multiple paragraphs, which then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parblock "\\end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Example of a param command with a description consisting of two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\param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rst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cond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st of the comment bloc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\c \\parblock command may also appear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aram "\\param"'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ds a block of paragraphs started with \ref cmdparblock "\\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c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c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c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ee "\\s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c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c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\ref cmdexception "\\ex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\ref cmdthrows "\\throws" is a synonym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c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\c "todo", \c "test", \c "bug" and \c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c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c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parameter "(heading)" is the empty string no heading is generated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d in combination with the \ref cmdpage "\\page" command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my_errors M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Error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rrors p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1: in case a file can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OPEN_FILE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2: in case a file can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CLOSE_FILE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\c \\error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error=\xrefitem my_errors \"\" \"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LaTe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ref cmdref "\\re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ref cmdmainpage "\\main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. The \&lt;label\&gt; must be a valid BibTeX label tha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ne of the .bib files listed in \ref cfg_cite_bib_files "CITE_BIB_FI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\LaTeX output the formatting of the reference in the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ref cmdlink "\\li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ref cmdendlink "\\endlink"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and \ref cmdendlink "\\endlink"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c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LaTeX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c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item \\refite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like the \ref cmdref "\\ref" command, this command creates a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named section, but this reference appears in a list that is sta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ecreflist "\\secref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s with \ref cmdendsecreflist "\\end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ample of such a list can b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showsecreflist "at the top of the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index list of item, created with \ref cmdrefitem "\\refi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link to a nam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n index list started with \ref cmdsecreflist "\\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c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ref cmdref "\\ref"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and subsections in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c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c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ref cmdinclude "\\include"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ref cmdline "\\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 "\\skip", \ref cmdskipline "\\skiplin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until "\\until"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includ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nclud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include/html/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include_example}{Includ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c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c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until "\\until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 and \ref cmdincludedoc "\\include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ref cmdinclude "\\include", but will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nclude "\\include" and \ref cmdsnippetlineno "\\snippetline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doc \\includedoc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ref cmdinclude "\\include", but it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 of the file as if it were at the place where this command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that the content is parsed by doxygen and plac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Some commands like \ref cmdcond "\\cond" and \ref cmdif "\\if" d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due to the moment of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included documentation should not have comment signs in it as the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 In case `this` is used as &lt;file-name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ile is taken as file to take the snippe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 a snippet in file \c example.cpp residing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following the file name is the unique identifier for the snipp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delimit the quoted code in the relevant snippe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 in the following example that corresponds to the above \c \\snip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nippetdoc "\\snippetdoc" and \ref cmdsnippetlineno "\\snippetline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lineno \\snippetlineno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nippet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ref cmdsnippet "\\snippet", but will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snipp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snippet "\\snippet" and \ref cmdincludelineno "\\includeline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doc \\snippetdoc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nippe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ref cmdsnippet "\\snippet", but it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 of the file between the `block-id`s as if it were at the place where this command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that the content is parsed by doxygen and plac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Some commands like \ref cmdcond "\\cond" and \ref cmdif "\\if" d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due to the moment of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included documentation should not have comment signs in it as the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nippet "\\snippet" and \ref cmdincludedoc "\\include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verbatim "\\verbatim" and \ref cmdendverbatim "\\endverba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include \\latex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\LaTe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latexonly "\\latexonly" and \ref cmdendlatexonly "\\endlatex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 [ 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rdinary text. It is interpreted as source code.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and other documented entiti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c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ython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&lt;code&gt;.txt&lt;/code&gt; or &lt;code&gt;.markdown&lt;/code&gt;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ntents of the code block are in a language that doxygen cannot parse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just show the output as-is. You can make this explicit using .unparse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some other extension that doxygen doesn't suppor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un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is as-i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This is a shell 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copydoc command can be used recursively, but cycles in the \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docbook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docbookonly "\\end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ref cmdref "\\ref"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rtuml \\startuml [{file}]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tUML diagram. See http://plantuml.com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uml "\\endum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Java and the PlantUML's ja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is command. The location of the jar file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\ref cfg_plantuml_jar_path "PLANTUML_JAR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is for compatibility with running PlantUML as a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before running doxygen, you can also add the name of the image file after \c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ide curly bracke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artuml{myimage.png} "Image Caption" width=5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-&gt; Bob :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name of the image is specified, doxygen will generate an image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name doxygen will choose a nam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startum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 : 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-Receiver : 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 : 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-&gt;Sender : 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afile \\dia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made in dia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iafile_dirs "DIA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is found it will be used as an input file 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docbookonly "\\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uml \\endu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startuml "\\startum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htmlonly "\\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latexonly "\\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manonly "\\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rtfonly "\\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verbatim "\\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xmlonly "\\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c { is optional and is only to help editors (such as \c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 ["[block]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specific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contents between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is inserted as-i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sert a HTML fragment that has block scope like a table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appear outside \&lt;p\&gt;..\&lt;/p\&gt;, this can lead to invali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\htmlonly[block]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he current paragraph and restart it after \\endhtml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 in which the im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mbedded. Currently, the following valu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html, \c latex, \c docbook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. 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can be useful for \LaTeX or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 or format=&lt;code&gt;docbook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nchor image_sizeindicator \par Siz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sizeindication can specify the width or height to be used (or a comb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specifier in \LaTeX (for example `10cm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4in` or a symbolic width like `\\textwid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LaTeX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LaTeX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LaTeX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HTML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only "\\latex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LaTeX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ref cmdendverbatim "\\endverbatim"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de "\\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ndverbatim "\\endverbati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xmlonly "\\end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c 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c 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ref cfg_output_language "OUTPUT_LANGUAGE"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c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amp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a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dot (`.`) to the output. This can b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\ref cfg_javadoc_autobrief "JAVADOC_AUTOBRIEF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uble colon (\c 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erence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pipe symbol (\|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dow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dash \\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wo dashes (\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wo consecutive dashes to the output instead of one n-dash character (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dash \\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ree dashes (\-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hree consecutive dashes to the output instead of one m-dash character (-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ht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