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asciidict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Dict and 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Dict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Dict class is a template class that provides a dictionary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Ascii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cannot handle Unicode keys; use the QDic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which uses \l QString keys. A QDic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 // char*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 // See QAscii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See QPtrDict, QIntDict and Q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DictIterator, Q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setting \a size to a suitably large prim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larger than the expected number of entries).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 distribution better and will improve looku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\a caseSensitive is TRUE (the default) QAsciiDict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" and "Abc" as different keys; when it is FALSE "ab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" are the same. Case-insensitive comparison only consi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letters in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opyKeys is TRUE (the default), the dictionary copie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trcpy(); if it is FALSE, the dictionary just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QAsciiDict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~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are deleted if auto-delet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&lt;type&gt; &amp;QAsciiDict::operator=(const 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an item that has a key equal to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key ex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n internal hashing algorithm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n internal hashing algorithm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AsciiDict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AsciiDict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DictIterator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DictIterator class provides an iterator for 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Ascii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line edits into a diction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the dictionary printing the string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AsciiDict knows about all the iterators that are ope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. When an item is removed from the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updates all the iterators that are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 to point to the next item in the (arbit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QAsciiDictIterator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~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char *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