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1357741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3596303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