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538073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9276237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