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2965348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9073838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7163190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7257791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5237991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025851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1899953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2553936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8902300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3059604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6806763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2117764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2586664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3213357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1782313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3468180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0594884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6399756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39842701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8495474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2808966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8237763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7640304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3358884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1259644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289204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1981820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6801440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6820863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3752342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1637560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4443432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7975365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4120601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1877917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0570038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6825949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4058900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5643407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7674342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0502344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9496411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