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95789676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95789676"/>
      <w:bookmarkStart w:id="1" w:name="__Fieldmark__0_169578967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695789676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695789676"/>
      <w:bookmarkStart w:id="3" w:name="__Fieldmark__1_1695789676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