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2042092583"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787394864"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498800227"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955787542"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617968979"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877700961"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405510805"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704138179"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690374461"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661115122"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151822321"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340841936"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