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3228265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7598391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7720077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5836542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8884453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7208212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1316118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3554121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8586363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5349569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7106422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7933107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2976942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9999400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79274947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43387859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3288612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3394699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14133021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5114951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6383622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7974067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36784934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0805111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90295334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6017230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