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2371387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2728935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1948219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7251841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5807971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4462029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4430922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441013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2590331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8216924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1737735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610604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