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2914096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65151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6886137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8946227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7877476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204001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894247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1596319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5923028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5106800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5601460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386224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5815475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3890038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189852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3561819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2304037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6671019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2562631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0377626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449871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923322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9479391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878189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6666485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5212841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