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4660618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7934012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8804771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2069518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3947115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7120845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9957230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6174987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2538340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3917211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2939847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8438490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670961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522175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8985668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6504425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8980859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5308341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1510006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2963032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9512859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1002868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43577603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8867050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5611442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54230292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9502335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0952062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8634816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7542042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7346304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647267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27178732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2806584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372496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455137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5805386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9440035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5580666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7034732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9735480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7758792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