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0BATT - IBM PS/2 L40 SX Battery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 ---- --- 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BM Corp. 1991 -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0BATT is an OS/2 Presentation Manager program for monitoring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S/2 L40 SX battery. Bar graphs show the battery volt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in amperes) being drawn from the battery. Both bar graph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. Another graph displays the 'historical' value o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 that you can monitor the battery's rate of charge or disch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displays an indicator whenever the AC adapter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, and only runs on, the IBM PS/2 L40 S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directly with the L40's Slave Micro-Controller Unit (SMC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battery condition and to detect the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ompiled to run under OS/2 1.30.1. It runs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40BAT.ZIP is a ZIP archive file. Unpack it with PKUNZIP (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lletin board system or on CompuServe) into the sub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the program. The following programs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40BAT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40BAT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40BAT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help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40BATT.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-IS program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must access the L40's I/O ports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U chip, so you will need to make sure that it is given I/O Privile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o do this, check to see that you hav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OPL=NO, you'll need to edit the line to change NO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PL=YES line gives I/O privilege not only to L40BATT, but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s it. Some people, fearing damage from viruses or from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refer to limit the programs they give IOPL to. You can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L=L40B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only the L40 Battery Monitor program is given I/O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use L40BATT's built-in interactive help, be sure tha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L40BATT.HLP is copied to one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rectory \OS2\HELP on your OS/2 boot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ny directory specified in the HELP environment variable (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value of the HELP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default directory (type CD to see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40BATT program may be executed by simply typing L40BATT a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by placing it in one of your OS/2 1.3 Group menu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in one of your OS/2 2.0 Workplace Shell file folders. The l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s of execution, as you can specify that L40BAT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system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L40BATT to start up in the minimized state (that is, a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open window) by specifying the /M parameter when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is the only command-line parameter that L40BAT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s are updated once per second. The left graph shows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(9 volts to 15 volts) and the rightmost graph shows the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es being drawn from the battery (0 amps to 4 amps, though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negative when the battery is char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raph records the voltage value every 18 seconds, thus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battery voltage over the last hour. A downward slop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is discharging, and an upward slope indicates that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. You can clear this graph by selecting the NEW option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ar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0BATT consults your OS/2 system configuration parameter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should display its initial logo screen. After you install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panel display time is 'indefinite', and you must press ENTER to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. You may change the logo panel display time to any desir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including 0,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PM 1.30.x, bring up the Desktop Manager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oup - Utilities" option. Under this menu, select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The logo display time value can be changed via an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PM 2.x with the WPS, open the "OS/2 System" fol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 Under this folder, open the "System Setup" fold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con under this folder. The logo display time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one of the notebook 'ta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1  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pop-up messages are now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antom' errors from the system are now detected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the program stack to account for new OS/2 2.1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 compiler switch set wrong - unknown if it cause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not saving options correctly under OS/2 2.1, ca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lated program errors at subsequent star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tions are now saved to L40BATT.INI, and not to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world via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0  Febr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ption to sync window title updates to bar or line grap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display code to not redraw the line graph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'simulated display' mode to be more visuall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world via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0  October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tage graph value is now displayed in the 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/M command line parameter to force minimized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ine graph X-axis label from elapsed "Hours" to "Minu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world via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 Nov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orks correctly under OS/2 2.0 beta test driver 6.16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fix to better handle customize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individuals within IBM and to CompuServe's IBMOS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  Octo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amperes calculation (Found an error in the L40 Tech R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very small +/- amperes values i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individuals within IBM and to CompuServe's IBMOS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4  Septembe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connection indicator (a dot) was added to the minimized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colors can now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tions can now be saved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ndow position can now be saved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uses color when the PM window background color is no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make work under OS/2 2.0 6.149 (PTR opened for DosPort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individuals within IBM and to CompuServe's IBMOS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 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/discharge history graph now displayed in minimized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individuals within IBM and to CompuServe's IBMOS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 August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rogram icon now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individuals 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 August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MAXIMIZE button from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OC file to mention problems with OS/2 2.0 EEP driver 6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GEnie's LAPTO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August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, released to CompuServe's IBMOS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