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wer Programming, Inc. proudly 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 The UnZip Shell - UNZSH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S/2 PM front-end for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Version 1.3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/15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Legal Issue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Zip Shell is Copyright (C), John Wagner 1994-96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nZip Shell is FRE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 of The UnZip Shell were shareware, requiring a $12</w:t>
      </w:r>
    </w:p>
    <w:p>
      <w:pPr>
        <w:pStyle w:val="PreformattedText"/>
        <w:bidi w:val="0"/>
        <w:jc w:val="left"/>
        <w:rPr/>
      </w:pPr>
      <w:r>
        <w:rPr/>
        <w:t>registration fee. This has changed as of this version. Why? I love</w:t>
      </w:r>
    </w:p>
    <w:p>
      <w:pPr>
        <w:pStyle w:val="PreformattedText"/>
        <w:bidi w:val="0"/>
        <w:jc w:val="left"/>
        <w:rPr/>
      </w:pPr>
      <w:r>
        <w:rPr/>
        <w:t>programming, and do it all day long at work. In past years I spent a lot</w:t>
      </w:r>
    </w:p>
    <w:p>
      <w:pPr>
        <w:pStyle w:val="PreformattedText"/>
        <w:bidi w:val="0"/>
        <w:jc w:val="left"/>
        <w:rPr/>
      </w:pPr>
      <w:r>
        <w:rPr/>
        <w:t>of time writing code at home, and even started my own small programming</w:t>
      </w:r>
    </w:p>
    <w:p>
      <w:pPr>
        <w:pStyle w:val="PreformattedText"/>
        <w:bidi w:val="0"/>
        <w:jc w:val="left"/>
        <w:rPr/>
      </w:pPr>
      <w:r>
        <w:rPr/>
        <w:t>shop out of my home. All of this has cut into my family life, and I've</w:t>
      </w:r>
    </w:p>
    <w:p>
      <w:pPr>
        <w:pStyle w:val="PreformattedText"/>
        <w:bidi w:val="0"/>
        <w:jc w:val="left"/>
        <w:rPr/>
      </w:pPr>
      <w:r>
        <w:rPr/>
        <w:t>decided to spend more time with my family, and leave the programming at</w:t>
      </w:r>
    </w:p>
    <w:p>
      <w:pPr>
        <w:pStyle w:val="PreformattedText"/>
        <w:bidi w:val="0"/>
        <w:jc w:val="left"/>
        <w:rPr/>
      </w:pPr>
      <w:r>
        <w:rPr/>
        <w:t>work. I will continue to write code at home, but plan on releasing</w:t>
      </w:r>
    </w:p>
    <w:p>
      <w:pPr>
        <w:pStyle w:val="PreformattedText"/>
        <w:bidi w:val="0"/>
        <w:jc w:val="left"/>
        <w:rPr/>
      </w:pPr>
      <w:r>
        <w:rPr/>
        <w:t>whatever comes of it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ll the folks who spent the $12 to register the program. I</w:t>
      </w:r>
    </w:p>
    <w:p>
      <w:pPr>
        <w:pStyle w:val="PreformattedText"/>
        <w:bidi w:val="0"/>
        <w:jc w:val="left"/>
        <w:rPr/>
      </w:pPr>
      <w:r>
        <w:rPr/>
        <w:t>hope you feel you've gotten you're moneys worth and I do hope that my</w:t>
      </w:r>
    </w:p>
    <w:p>
      <w:pPr>
        <w:pStyle w:val="PreformattedText"/>
        <w:bidi w:val="0"/>
        <w:jc w:val="left"/>
        <w:rPr/>
      </w:pPr>
      <w:r>
        <w:rPr/>
        <w:t>releasing the program as freeware doesn't cause you any hard feelings.</w:t>
      </w:r>
    </w:p>
    <w:p>
      <w:pPr>
        <w:pStyle w:val="PreformattedText"/>
        <w:bidi w:val="0"/>
        <w:jc w:val="left"/>
        <w:rPr/>
      </w:pPr>
      <w:r>
        <w:rPr/>
        <w:t>You have my thanks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-ZIP UNZI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ior versions of the The UnZip Shell required the use of a seperate</w:t>
      </w:r>
    </w:p>
    <w:p>
      <w:pPr>
        <w:pStyle w:val="PreformattedText"/>
        <w:bidi w:val="0"/>
        <w:jc w:val="left"/>
        <w:rPr/>
      </w:pPr>
      <w:r>
        <w:rPr/>
        <w:t>Info-ZIP UNZIP.EXE program. Near as I can tell, Info-ZIP is a collection</w:t>
      </w:r>
    </w:p>
    <w:p>
      <w:pPr>
        <w:pStyle w:val="PreformattedText"/>
        <w:bidi w:val="0"/>
        <w:jc w:val="left"/>
        <w:rPr/>
      </w:pPr>
      <w:r>
        <w:rPr/>
        <w:t>of very talented programmers who created and maintain UNZIP (and a</w:t>
      </w:r>
    </w:p>
    <w:p>
      <w:pPr>
        <w:pStyle w:val="PreformattedText"/>
        <w:bidi w:val="0"/>
        <w:jc w:val="left"/>
        <w:rPr/>
      </w:pPr>
      <w:r>
        <w:rPr/>
        <w:t>number of other ZIP utilities). They do so free of charge, and</w:t>
      </w:r>
    </w:p>
    <w:p>
      <w:pPr>
        <w:pStyle w:val="PreformattedText"/>
        <w:bidi w:val="0"/>
        <w:jc w:val="left"/>
        <w:rPr/>
      </w:pPr>
      <w:r>
        <w:rPr/>
        <w:t>distribute the source code to the programs. UNZIP is portable across</w:t>
      </w:r>
    </w:p>
    <w:p>
      <w:pPr>
        <w:pStyle w:val="PreformattedText"/>
        <w:bidi w:val="0"/>
        <w:jc w:val="left"/>
        <w:rPr/>
      </w:pPr>
      <w:r>
        <w:rPr/>
        <w:t>many platforms and is quite a piec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Zip Shell is now a stand alone program. The source code to the</w:t>
      </w:r>
    </w:p>
    <w:p>
      <w:pPr>
        <w:pStyle w:val="PreformattedText"/>
        <w:bidi w:val="0"/>
        <w:jc w:val="left"/>
        <w:rPr/>
      </w:pPr>
      <w:r>
        <w:rPr/>
        <w:t>original UNZIP has been used heavily in the implemenation of The UnZip</w:t>
      </w:r>
    </w:p>
    <w:p>
      <w:pPr>
        <w:pStyle w:val="PreformattedText"/>
        <w:bidi w:val="0"/>
        <w:jc w:val="left"/>
        <w:rPr/>
      </w:pPr>
      <w:r>
        <w:rPr/>
        <w:t>Shell. Because of this, the original source code to UNZIP is still</w:t>
      </w:r>
    </w:p>
    <w:p>
      <w:pPr>
        <w:pStyle w:val="PreformattedText"/>
        <w:bidi w:val="0"/>
        <w:jc w:val="left"/>
        <w:rPr/>
      </w:pPr>
      <w:r>
        <w:rPr/>
        <w:t>included on the distribution disk of the registered verison of The UnZip</w:t>
      </w:r>
    </w:p>
    <w:p>
      <w:pPr>
        <w:pStyle w:val="PreformattedText"/>
        <w:bidi w:val="0"/>
        <w:jc w:val="left"/>
        <w:rPr/>
      </w:pPr>
      <w:r>
        <w:rPr/>
        <w:t>Shell. There are two explicit copyrights listed in the COPYING file</w:t>
      </w:r>
    </w:p>
    <w:p>
      <w:pPr>
        <w:pStyle w:val="PreformattedText"/>
        <w:bidi w:val="0"/>
        <w:jc w:val="left"/>
        <w:rPr/>
      </w:pPr>
      <w:r>
        <w:rPr/>
        <w:t>included with INFO-Zip UNZIP. I've read through them, and to the best of</w:t>
      </w:r>
    </w:p>
    <w:p>
      <w:pPr>
        <w:pStyle w:val="PreformattedText"/>
        <w:bidi w:val="0"/>
        <w:jc w:val="left"/>
        <w:rPr/>
      </w:pPr>
      <w:r>
        <w:rPr/>
        <w:t>my knowledge (I'm not a lawyer), I am in compliance with all of them.</w:t>
      </w:r>
    </w:p>
    <w:p>
      <w:pPr>
        <w:pStyle w:val="PreformattedText"/>
        <w:bidi w:val="0"/>
        <w:jc w:val="left"/>
        <w:rPr/>
      </w:pPr>
      <w:r>
        <w:rPr/>
        <w:t>The UnZip Shell does not use VMS.C, so that copyright shouldn't be in</w:t>
      </w:r>
    </w:p>
    <w:p>
      <w:pPr>
        <w:pStyle w:val="PreformattedText"/>
        <w:bidi w:val="0"/>
        <w:jc w:val="left"/>
        <w:rPr/>
      </w:pPr>
      <w:r>
        <w:rPr/>
        <w:t>effect. I have been in contact with Mr. Samuel Smith concerning his</w:t>
      </w:r>
    </w:p>
    <w:p>
      <w:pPr>
        <w:pStyle w:val="PreformattedText"/>
        <w:bidi w:val="0"/>
        <w:jc w:val="left"/>
        <w:rPr/>
      </w:pPr>
      <w:r>
        <w:rPr/>
        <w:t>copyrights on UNREDUCE.C and UNSHRINK.C and have his blessing to use th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pyrights to UNZIP source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UNREDUCE.C and UNSHRINK.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9 Samuel H. Smith;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the rest of the UnZipping code - from the file "COPYING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code was written by many peopl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-ZIP group, with large contributions from (but not limited to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dler (inflate, explode, funzip), Kai Uwe Rommel (OS/2),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h and Paul Kienitz (Amiga), Antoine Verheijen (Mac) and G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elofs (lots of stuff).  See the file CONTRIBS in the sourc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ion for a much more complete list of contributors.  Also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while this code may not be explicitly copyrighted, we d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 that no one else try to copyright it, either.  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with our blessings, but it's still our code.  (You ca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r that an implicit copyright if it makes you feel better. :-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further clarify, the following is extracted from the file COPYING</w:t>
      </w:r>
    </w:p>
    <w:p>
      <w:pPr>
        <w:pStyle w:val="PreformattedText"/>
        <w:bidi w:val="0"/>
        <w:jc w:val="left"/>
        <w:rPr/>
      </w:pPr>
      <w:r>
        <w:rPr/>
        <w:t>in the Info-ZIP UNZIP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Can I use the source code of Zip and UnZip in my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Yes, so long as you include in your product an acknowled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 offer of the original compression sources for fre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mall copying fee, and make clear that there are no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idden charges resulting from the use of th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by your product.  In other words, you are allowed to s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your own work, not ours.  [Note the additional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on the code in unreduce.c, unshrink.c and vms.c.]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al requirements, contact us at zip-bugs@wkuvx1.wku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Register The UnZip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, it'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UnZip Shell is provided "as is", with NO GUARANTEE that it works as</w:t>
      </w:r>
    </w:p>
    <w:p>
      <w:pPr>
        <w:pStyle w:val="PreformattedText"/>
        <w:bidi w:val="0"/>
        <w:jc w:val="left"/>
        <w:rPr/>
      </w:pPr>
      <w:r>
        <w:rPr/>
        <w:t>described here, or anywhere else. USE IT AT YOUR OWN RISK. There is also</w:t>
      </w:r>
    </w:p>
    <w:p>
      <w:pPr>
        <w:pStyle w:val="PreformattedText"/>
        <w:bidi w:val="0"/>
        <w:jc w:val="left"/>
        <w:rPr/>
      </w:pPr>
      <w:r>
        <w:rPr/>
        <w:t>no guarantee that upgrades to The UnZip Shell will be available at a</w:t>
      </w:r>
    </w:p>
    <w:p>
      <w:pPr>
        <w:pStyle w:val="PreformattedText"/>
        <w:bidi w:val="0"/>
        <w:jc w:val="left"/>
        <w:rPr/>
      </w:pPr>
      <w:r>
        <w:rPr/>
        <w:t>future time. There is also no guarantee that The UnZip Shell will remain</w:t>
      </w:r>
    </w:p>
    <w:p>
      <w:pPr>
        <w:pStyle w:val="PreformattedText"/>
        <w:bidi w:val="0"/>
        <w:jc w:val="left"/>
        <w:rPr/>
      </w:pPr>
      <w:r>
        <w:rPr/>
        <w:t>compatible with future .ZIP file formats that have yet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The UnZip Shell do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UnZip Shell is an OS/2 PM front end for ZIP file archives. The</w:t>
      </w:r>
    </w:p>
    <w:p>
      <w:pPr>
        <w:pStyle w:val="PreformattedText"/>
        <w:bidi w:val="0"/>
        <w:jc w:val="left"/>
        <w:rPr/>
      </w:pPr>
      <w:r>
        <w:rPr/>
        <w:t>following instructions will guide you step-by-step to installing UnZip</w:t>
      </w:r>
    </w:p>
    <w:p>
      <w:pPr>
        <w:pStyle w:val="PreformattedText"/>
        <w:bidi w:val="0"/>
        <w:jc w:val="left"/>
        <w:rPr/>
      </w:pPr>
      <w:r>
        <w:rPr/>
        <w:t>Shell and integrating it into the Workplace Shell. The UnZip Shell</w:t>
      </w:r>
    </w:p>
    <w:p>
      <w:pPr>
        <w:pStyle w:val="PreformattedText"/>
        <w:bidi w:val="0"/>
        <w:jc w:val="left"/>
        <w:rPr/>
      </w:pPr>
      <w:r>
        <w:rPr/>
        <w:t>allows you to activate files in your ZIP archives without unzipping the</w:t>
      </w:r>
    </w:p>
    <w:p>
      <w:pPr>
        <w:pStyle w:val="PreformattedText"/>
        <w:bidi w:val="0"/>
        <w:jc w:val="left"/>
        <w:rPr/>
      </w:pPr>
      <w:r>
        <w:rPr/>
        <w:t>whole archive. This is handy for viewing text files, etc... Using the</w:t>
      </w:r>
    </w:p>
    <w:p>
      <w:pPr>
        <w:pStyle w:val="PreformattedText"/>
        <w:bidi w:val="0"/>
        <w:jc w:val="left"/>
        <w:rPr/>
      </w:pPr>
      <w:r>
        <w:rPr/>
        <w:t>OS/2 Object Association feature, you can activate any object that is</w:t>
      </w:r>
    </w:p>
    <w:p>
      <w:pPr>
        <w:pStyle w:val="PreformattedText"/>
        <w:bidi w:val="0"/>
        <w:jc w:val="left"/>
        <w:rPr/>
      </w:pPr>
      <w:r>
        <w:rPr/>
        <w:t>associated with the files contained within your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 and Dirty install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an OS/2 and WPS expert, you can can get up and running</w:t>
      </w:r>
    </w:p>
    <w:p>
      <w:pPr>
        <w:pStyle w:val="PreformattedText"/>
        <w:bidi w:val="0"/>
        <w:jc w:val="left"/>
        <w:rPr/>
      </w:pPr>
      <w:r>
        <w:rPr/>
        <w:t>quickly by following these brief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have a TEMP or TMP variable set in you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Make sure TEMP or TMP is in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STALL.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oth UNZSH.EXE and INSTALL.CMD to the directory you wan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Zip Shell installed in. Run INSTALL.CMD. INSTALL.CM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WPS object, and associate it with files ending in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UNZSH.EXE somewhere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program reference object for UNZS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association for the object you just created to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you can add a default target path as a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notebook like so: -d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install The UnZip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ke sure you have a TEMP or TMP variable set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ONFIG.SYS-</w:t>
      </w:r>
    </w:p>
    <w:p>
      <w:pPr>
        <w:pStyle w:val="PreformattedText"/>
        <w:bidi w:val="0"/>
        <w:jc w:val="left"/>
        <w:rPr/>
      </w:pPr>
      <w:r>
        <w:rPr/>
        <w:tab/>
        <w:t>SET TE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C:\TEMP exists! The UnZip Shell uses the directory specified</w:t>
      </w:r>
    </w:p>
    <w:p>
      <w:pPr>
        <w:pStyle w:val="PreformattedText"/>
        <w:bidi w:val="0"/>
        <w:jc w:val="left"/>
        <w:rPr/>
      </w:pPr>
      <w:r>
        <w:rPr/>
        <w:t>in the TMP or TEMP environment variable as a work directory. The UnZip</w:t>
      </w:r>
    </w:p>
    <w:p>
      <w:pPr>
        <w:pStyle w:val="PreformattedText"/>
        <w:bidi w:val="0"/>
        <w:jc w:val="left"/>
        <w:rPr/>
      </w:pPr>
      <w:r>
        <w:rPr/>
        <w:t>Shell will run if you don't have a TMP or TEMP environment variable, but</w:t>
      </w:r>
    </w:p>
    <w:p>
      <w:pPr>
        <w:pStyle w:val="PreformattedText"/>
        <w:bidi w:val="0"/>
        <w:jc w:val="left"/>
        <w:rPr/>
      </w:pPr>
      <w:r>
        <w:rPr/>
        <w:t>it will use the root directory of the drive that OS/2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point out that running The UnZip Shell without a TMP or</w:t>
      </w:r>
    </w:p>
    <w:p>
      <w:pPr>
        <w:pStyle w:val="PreformattedText"/>
        <w:bidi w:val="0"/>
        <w:jc w:val="left"/>
        <w:rPr/>
      </w:pPr>
      <w:r>
        <w:rPr/>
        <w:t>TEMP variable set is a potentially dangerous situation in the rare case</w:t>
      </w:r>
    </w:p>
    <w:p>
      <w:pPr>
        <w:pStyle w:val="PreformattedText"/>
        <w:bidi w:val="0"/>
        <w:jc w:val="left"/>
        <w:rPr/>
      </w:pPr>
      <w:r>
        <w:rPr/>
        <w:t>that you have a ZIP file with a file in it called CONFIG.SYS, and you</w:t>
      </w:r>
    </w:p>
    <w:p>
      <w:pPr>
        <w:pStyle w:val="PreformattedText"/>
        <w:bidi w:val="0"/>
        <w:jc w:val="left"/>
        <w:rPr/>
      </w:pPr>
      <w:r>
        <w:rPr/>
        <w:t>attempt to read it, and ignore the warning that reading the file will</w:t>
      </w:r>
    </w:p>
    <w:p>
      <w:pPr>
        <w:pStyle w:val="PreformattedText"/>
        <w:bidi w:val="0"/>
        <w:jc w:val="left"/>
        <w:rPr/>
      </w:pPr>
      <w:r>
        <w:rPr/>
        <w:t>overwrite a file that exists... make sure you have a TMP or TEMP</w:t>
      </w:r>
    </w:p>
    <w:p>
      <w:pPr>
        <w:pStyle w:val="PreformattedText"/>
        <w:bidi w:val="0"/>
        <w:jc w:val="left"/>
        <w:rPr/>
      </w:pPr>
      <w:r>
        <w:rPr/>
        <w:t>environment variable set, it's the right thing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rections will assume you have unpacked the distribution archive</w:t>
      </w:r>
    </w:p>
    <w:p>
      <w:pPr>
        <w:pStyle w:val="PreformattedText"/>
        <w:bidi w:val="0"/>
        <w:jc w:val="left"/>
        <w:rPr/>
      </w:pPr>
      <w:r>
        <w:rPr/>
        <w:t>into the directory C:\TEMP and you want to install the program into the</w:t>
      </w:r>
    </w:p>
    <w:p>
      <w:pPr>
        <w:pStyle w:val="PreformattedText"/>
        <w:bidi w:val="0"/>
        <w:jc w:val="left"/>
        <w:rPr/>
      </w:pPr>
      <w:r>
        <w:rPr/>
        <w:t>directory C:\OS2\A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tart an OS/2 command 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UNZSH.EXE to the C:\OS2\APP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TEMP\UNZSH.EXE C:\OS2\AP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TEMP\INSTALL.CMD C:\OS2\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make sure you are in the C:\OS2\APPS directory by entering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OS2\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INSTALL.CM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.CMD program will create a WPS shell object, and associate</w:t>
      </w:r>
    </w:p>
    <w:p>
      <w:pPr>
        <w:pStyle w:val="PreformattedText"/>
        <w:bidi w:val="0"/>
        <w:jc w:val="left"/>
        <w:rPr/>
      </w:pPr>
      <w:r>
        <w:rPr/>
        <w:t>the object with WPS file objects that end in .ZIP. Anytime you see a WPS</w:t>
      </w:r>
    </w:p>
    <w:p>
      <w:pPr>
        <w:pStyle w:val="PreformattedText"/>
        <w:bidi w:val="0"/>
        <w:jc w:val="left"/>
        <w:rPr/>
      </w:pPr>
      <w:r>
        <w:rPr/>
        <w:t>file object, it will have the icon of The UnZip Shell. By double</w:t>
      </w:r>
    </w:p>
    <w:p>
      <w:pPr>
        <w:pStyle w:val="PreformattedText"/>
        <w:bidi w:val="0"/>
        <w:jc w:val="left"/>
        <w:rPr/>
      </w:pPr>
      <w:r>
        <w:rPr/>
        <w:t>clicking on the WPS file object, you will automatically invoke The UnZip</w:t>
      </w:r>
    </w:p>
    <w:p>
      <w:pPr>
        <w:pStyle w:val="PreformattedText"/>
        <w:bidi w:val="0"/>
        <w:jc w:val="left"/>
        <w:rPr/>
      </w:pPr>
      <w:r>
        <w:rPr/>
        <w:t>Shell with that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ways unzip files to the same directory, you should open</w:t>
      </w:r>
    </w:p>
    <w:p>
      <w:pPr>
        <w:pStyle w:val="PreformattedText"/>
        <w:bidi w:val="0"/>
        <w:jc w:val="left"/>
        <w:rPr/>
      </w:pPr>
      <w:r>
        <w:rPr/>
        <w:t>up the settings notebook of the new UnZip Shell object, and enter</w:t>
      </w:r>
    </w:p>
    <w:p>
      <w:pPr>
        <w:pStyle w:val="PreformattedText"/>
        <w:bidi w:val="0"/>
        <w:jc w:val="left"/>
        <w:rPr/>
      </w:pPr>
      <w:r>
        <w:rPr/>
        <w:t>the following into the PARAMETER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=DRIVE:\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DRIVE: is the drive to (exp. C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\DIR is the path on the drive (exp. \TE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-D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un The UnZip Shell 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UNZSH [-D=path to unzip to] [filename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 [path to unzip to] is optional, do not include the []'s 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target drive/directory to place the unz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Do include the -D=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 [filename.zip] specifies the file to 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specify a file to unzip (by running the program without the</w:t>
      </w:r>
    </w:p>
    <w:p>
      <w:pPr>
        <w:pStyle w:val="PreformattedText"/>
        <w:bidi w:val="0"/>
        <w:jc w:val="left"/>
        <w:rPr/>
      </w:pPr>
      <w:r>
        <w:rPr/>
        <w:t>command line parameters) you can still load a ZIP file from within the</w:t>
      </w:r>
    </w:p>
    <w:p>
      <w:pPr>
        <w:pStyle w:val="PreformattedText"/>
        <w:bidi w:val="0"/>
        <w:jc w:val="left"/>
        <w:rPr/>
      </w:pPr>
      <w:r>
        <w:rPr/>
        <w:t>program by clicking the "FILE OPEN...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he UnZip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ardless of how you start The UnZip Shell, you will have the following</w:t>
      </w:r>
    </w:p>
    <w:p>
      <w:pPr>
        <w:pStyle w:val="PreformattedText"/>
        <w:bidi w:val="0"/>
        <w:jc w:val="left"/>
        <w:rPr/>
      </w:pPr>
      <w:r>
        <w:rPr/>
        <w:t>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before unz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/running files in the ZIP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"File Viewer" radio button selec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uble click on a filename in the file listbox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Shell will bring up the OS/2 'E' editor with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aded ('E' is the default editor, you can change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in the "Defaults" dialog). When UnZip Shell exit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s down any 'E' sessions that may have been star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any files that are being viewed. All of this takes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specified in your TEMP or TMP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"Start Object" radio button 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ere the beauty of OS/2 comes into play..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click on any file, and the object/program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the type of file you have selected is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elected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double clicking is the same as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rt/View selected" button. Also, you can select Start or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control what The UnZip Shell does when it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a file from a ZIP file, and the fil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it is extrac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directory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can have sub-directories embedded in them. It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able to re-create these sub-directories when unzip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By default, The UnZip Shell will create the sub-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Junk directories" then the sub-directories w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, and all of the files will be extracted into the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drive/dir you want to unzip the files to (Target Directory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directory that doesn't exist, The UnZip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sure you want to create it. NOTE: UnZip Shell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directory one level deep, and it can't create driv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exist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"Find" button to search/create directo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when using the "Create directory" option, the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s a subdirectory under the directory shown at the top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reate a directory, and precede it with \, i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root directory on the current drive. Simarily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 the directory name with a ..\, it will be crea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p from the current directory. In any case,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be shown in the listing, and you can change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oubl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Multiple Sele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this option, you can select which files ar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chive. Note that when this option is CHECKED,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items in the list by double clickin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viewer/Start obj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ile viewer to use the File viewer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faults". Select Start object to use object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the ZIP com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rently loaded ZIP file has an embedded commen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button will be enabled. Click on this button to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. After you are done viewing the comment, click th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 the comment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other ZIP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lick the "File Open..." button, you can selec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-and-Dro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rag a ZIP file from the WPS onto The UnZip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 it. The list that displays the file contents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for Drag-and-Drop, or any other part of the wind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have a control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the program configur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lick the "SETUP" butt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ndow that contains the program startup defaults.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select the settings you want the program to star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lect a different editor or file viewer to 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a file to view. If the program you choose to vi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n your path, be sure to include the fully qualifie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the program (ie: C:\DOS\EDIT.COM) (like an OS/2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o use DOS EDIT!). Also, be sure to include the exten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(ie: EPM.EXE) (that's more like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of The UnZip Shell allows you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association feature of the WPS. To do so,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hile in the 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utton 2 to view a popup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Mouse Button 2 brings up a popup menu with num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If you pressing Button 2 on the list of files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file under the cursor, and then bring up the pop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after unzipp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WPS Shadow of the dir the files are being placed 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setting. Click the checkbox off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happen. As the object that is created is a shadow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afely deleted without affecting the actual director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lete the file objects however, the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OS/2 sess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option if you want The UnZip Shell to start a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window for you after unzipping the files.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tarted and the active drive/dir will be the on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ped files were 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UnZip She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whether or not The UnZip Shell exits after unzipping.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nly the REGISTERED VERSION allows you to chang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Extract xxx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Extract xxx", The UnZip Shell will start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ad that unzips files (go OS/2!). If you selected "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Shell", the program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CANCEL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CANCEL", The UnZip Shell will confirm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with the "System Menu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Close" from the System Menu (upper left corne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Zip Shell will close immediately without confirming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 and without unzipping any files.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display it's reminder window (only $12 to regist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how you exit the program, The UnZip sh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 any viewers or programs that you started while view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ents, and delete the temporary files that i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ohn Wagner is available on the net as: jwag@together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upport available for The UnZip Shell. I will answer any</w:t>
      </w:r>
    </w:p>
    <w:p>
      <w:pPr>
        <w:pStyle w:val="PreformattedText"/>
        <w:bidi w:val="0"/>
        <w:jc w:val="left"/>
        <w:rPr/>
      </w:pPr>
      <w:r>
        <w:rPr/>
        <w:t>questions about it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/25/94 Initial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 - (v1.0s Shareware and v1.0r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2/1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 - (v1.1s Shareware and v1.1r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nger requires seperate UNZIP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"COMMENT" button to view comments in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"OPEN" button text to "FILE OP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"OK" button text to "Extra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progress window while unzipp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drive and directory p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mutliple sele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Drag &amp;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Zip Shell is now distributed by Power Programm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/15/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2 - (v1.2s Shareware and v1.2r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it optional to close program after un-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"View selected/Start selected" button Changed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etup" button to "Defaul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"File viewer" and "Start object" radio buttons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between the two on the fly instead of going to the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"Use new settings in current shell" checkbox to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defaults dialog uses the current settings when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selection can now be 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"Create shadow of Target Directory" to "Open vi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Directory". No longer creates a shadow, but just ope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 "Now" button to both the "Open view..." and "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hell" options so those options may be used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uses the COMSPEC variable for opening a Command Lin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 "Create directory" button in the "Find directory"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Button2 pop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 to Borland C++ version 2.0 as of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/15/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3 - (v1.3r 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program as freeware. There will be no more updat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nd there is no support available. There will be no bug-fix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pdates made to this software. It is released as-is, for fre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ales are f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f, Many, many thanks to Mr. Marcus de Geus for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derful suggestions. Quite a few of the additional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version 1.2 were 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IBM for Warp! I thought v2.x of OS/2 was great, War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Steve Lumos, Nelson Grandjean and Bob Falbo for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since the programs inception. Also thanks to Marcu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us for beta testing version 1.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