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5 by Paul Wa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nguin@i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s get the copyright out of the w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is program except as part of the penftp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or reverse-engineer in any other fashion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have multiple copies of this program running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ave a multiple licences, or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multiple copies on this program on many machine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s are taken such that only one copy of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, EXPRESS OR IMPLIED, INCLUDING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nvert your old TRUSERS, or TRUSERS.PEN,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n penftpd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you must be in the directory that penftpd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fully qualified filename that you wish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:\tcpip\etc\T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RUSERS.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do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t will convert the file, and place the results in penftp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t also prints, on stdout, the results of the conversion. Th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as input to convert, if it is sav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ng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writing out ud: information incorrectly, such that upload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