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a small tool, written for LoraBBS-OS/2 (no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f LoraBBS), made to beautify your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way you want th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written for LoraBBS version 2.40 and up.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Lora Header is know to un on versions 2.40 and 2.41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easy to use.  But before you can start using L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, you need to create a file called LHEADER.BB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 is already in the distribution packa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free to leave it for what it is,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EADER.BBS file of your own.  The size of the LHEADER.BB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not be longer than 20 lines.  If you create a LHEADE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more than 20 lines, Lora Header will act real stra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HEADER.BBS file there are nine pointers you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oin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NAME^   Will be translated into the 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area.  The size of ^FNAME^ will always b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NUM^    Will be translated into the number that the file-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.  The number generated will use up to 5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itself will be placed at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rt of ^FNUM^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NUM^] translates into [1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GRP^    Will be translated into the number of the file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-area is part of. The number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up to 2 spaces, and the number itself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on the left side of the start of ^FGRP^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GRP^] translates into [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IZE^    Will be translated into the total size (in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umma's in it) of the files in the FILES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IZE^ will take up to 9 spaces when sub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^FNUM^, ^SIZE^ will start with empty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with the total size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SIZE^] translates into [     10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ILES^   Will be translated into the total number of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off-line files are not counted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ny value to the BBS).  ^FILES^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 spaces after it is subtituted, and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IZE^, ^FILES^ will start with spaces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n-line files there are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ILES^] translates into [  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PDATED^ Will be translated into the date you've run L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the last time.  The date forma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style (dd mmm yy), and therefor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 size after ^UPDATED^ is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UPDATED^] translates into [26 Mar 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LVL^    Will be translated into the minimum level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 the file-area.  The ^ALVL^ will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LoraBBS writes down the levels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, ^ALVL^ will be 9 characters long,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ALVL^] translates into [Extra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LVL^    Will be translated into the minimum leve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the user to download a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-area.  Just like ^ALVL^, ^DLVL^ will b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 after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LD^     Will be tanslated into a simple YES or NO. 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eigther a YES or NO regarding the FRE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for the current file-area.  ^FLD^ will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haracters after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DL^] translates into [NO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CR^     Will be translated into a simple YES or N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holds eigther a YES or NO regarding th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as is written in LoraBBS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area.  Just like ^FDL^, ^CDR^ will u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fter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see, each pointer starts with a '^', and ends with a '^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taken this character, because it is not common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tart using Lora Header, you are not allow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' character in eighter the description of the file-area o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EADER.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s you use in the LHEADER.BBS file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is means that you can use eighter upper-c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, or use mixed upper- and low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ora Header is running, all file-area'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only the file-area's that have the 'Hidden'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or the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created your own LHEADER.BBS (or you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ne that came with the distribution package).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to place both the LHEADER.BBS and LHEADER.EX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 home directory.  This must be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FIG.DAT and SYSFILE.DAT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Lora Header, you also might want to add som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-line, so you can make Lora Header more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already is. The parameters you can add are listed below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&lt;Lheader.BBS&gt; - With this parameter you can use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instead of the default header LHEADER.BBS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you can give every file-group their own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:&lt;x&gt;[,&lt;x&gt;[-&lt;x&gt;]] - This parameter allowes you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-groups to be processed.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you can select one group, a few groups, or a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roups. Examples of the group se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:1     -&gt; Selects only file-gro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:1,5   -&gt; Selects file-groups 1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:1,5-7 -&gt; Selects file-groups 1 and 5 tru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Path:&lt;d:\path\&gt; - This parameter shows Lora Header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iles are from LoraBBS. This allowes you to use L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form an other directory than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- This parameter will force Lora Header to process file-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CD-ROM flag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D - With this parameter, you only process the file-area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CD-ROM flag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unregistered version of Lora Header,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Lora Header, you need to press a key to continu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Lora Header this little 'nag'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removed. You also are not able to use the 'Group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almost given to you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're free to use Lora Header fo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, and after that you must decid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, or to remove it from your system, and nev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for a registration is reasonable.  Lora Head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only $7.  The registration fee has to be pay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can be downloaded for free from th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version of Lora Header, you need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FRM file, print it, and send it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it.  Please do send cash only, and no bank-no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.  Most banks charge twice the registration to ca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-note or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Lora Header can be gained at the author,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es/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: SEXES - 3120-690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2:280/230, in the LORA echo, or in the OS2BB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alexerne@xs4all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: EAgl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t.t.n. Alexander 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 de Kievietstraat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 GR  Di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SA and Canada, support can be gained via Robert But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: Fire 4 Effect! BBS - 1-817-699-3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395/419, in the LORA echo, or in the OS2BB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: Robert M Bu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8 Lake R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en, TX 76543-3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clai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profided 'as is'.  This mean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warrenty at all, except that it should do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ing in this documentation.  If Lora Header might cra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, or does any other kind of harm to your compu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that you have, to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.  You're using Lora Header because of your free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idn't pay real much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rig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Copyright 1995 by Alexander Ern / EAgle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rn / EAgle Soft holds all rights on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, this documentation and all other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in the original distribution package from Lor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share this program to anyone you lik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nly be no charge for Lora Header, other than the co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eeded to share the program with on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may also be placed on any public or non-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, and Lora Header mayalso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's containing shareware, without the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may not be included as a 3rd party program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ckage without the express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ay only be done in the original package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hentic Verification created by the RAR compress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ersons I'd like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rice Elfert and Henk Dijksma, both for testing Lor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few days it w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ation I've talked about two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y are with the rights on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-OS/2, the maker of (what I personally think)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for OS/2 - Copyright by Marco Maccaffe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(Operating System/2) is copyright and TradeMark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s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0 [Oktober 4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Yet again. I seemed to have fixed the bug that caused tr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.BBS listings. The problem was caused by a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tion when opening the file. After 25 test runs on m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my FILES.BBS listings were still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dded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&lt;Lheader.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:&lt;x&gt;[,&lt;x&gt;[-&lt;x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Path:&lt;d:\path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reated a simple registration system, that goes for all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Lor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[June 10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 seemed to have fixed the bug that caused the trash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ILES.BBS listing. Maurice Elfert did the tes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bacauseon his system, everytime he ran Lora Head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50% of hist FILES.BBS lisings were tr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rice Thanks for testing, and aslo thanks for showing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hip. If the problem overcame someone else, he/s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have turned his back on my a long time a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 addition of the previous mentioned bug, Lora Header mak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up file of the FILES.BBS listing. CD-ROM area's are 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s FA&lt;num&gt;.BAK, where &lt;num&gt; representes the file-are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doesn't create the file _TMPLST_.000 anymor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it from the LoraBB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a new keyword to Lora Header. ^FGRP^ that is. I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-group a file-area is par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a new LHEADER.BBS in the distribution package.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vatar color codes, and it will beautify your FILES.BB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version 1.00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[March 27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The very first release of Lora Head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