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logiciels disponibles avec leur ta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Windows</w:t>
        <w:tab/>
        <w:tab/>
        <w:t>: 50,00 FF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�chez l'invasion des �tres venus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OS/2</w:t>
        <w:tab/>
        <w:tab/>
        <w:t>: 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Windows</w:t>
        <w:tab/>
        <w:tab/>
        <w:tab/>
        <w:t>: 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z le petit serpent ... manger les p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qu'il se morde l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OS/2</w:t>
        <w:tab/>
        <w:tab/>
        <w:tab/>
        <w:t>: 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EMOLANG ( Windows ou OS/2 ) : 50,00 FF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ndre du vocabulaire Fran�ais/Anglais/Jap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'amu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enregistrer permet de recevoi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r�ation de le�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</w:t>
        <w:tab/>
        <w:t xml:space="preserve">     : 6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s           : 6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Windows e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AR OS/2</w:t>
        <w:tab/>
        <w:t xml:space="preserve">     : 5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entip�de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IN Windows           : 50,00 FF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entip�de sous Windows e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s logiciels parmis la liste : 10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chez aussi les trois logici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q logiciels parmis la liste : 1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chez aussi les trois logici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 Europe, ajoutez un suppl�ment de 5 F.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_________________________________  Prenom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stal _______ Ville _______________________ Pay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avez-vous trouv� ces logiciel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cevoir les licences de ces logiciels, envoyez votre paiement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envoyez jamais votre num�ro de carte de cr�dit ! On ne peut d�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un compte en France. Vous pouvez payer par ch�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heque ou Traveler Cheque ( en libellant en francs ) ou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simplement des bi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acc�s ... internet, vous pouvez payer par carte de cr�d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s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ez.com/ccaissotti, menu 'online registration c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le conseille pas aux fran�ais car le prix est en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moi ... : ccaissotti@che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