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no way, shape or form intended to replace or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tor's advice on your health.  This program i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ack your meals and their nutr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am I, Christopher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) or incidental damages, even if I am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 is said and done,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