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_TEXT: A Graphical Text Generator for the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, ver 1.3c, is a WWW utility that will convert text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 images "on the fly".  Using one of the sever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 it's easy to make attractive banners,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ssages for your web site.  For example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ynamically generate the time and date -- you can use GIF_TEX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gital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_TEXT you should have access to a web server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IF_TEXT is optimized to work with the free SRE-http Web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use it with any  OS/2 web server that understands CGI-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un GIF_TEXT from an OS/2 command 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omewhat primitive (it is not GUI)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quick creation of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 GIF_TEXT is easy to invoke.  For example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KGIFTXT.HTM html document as a front-end (or MKGIFRM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vascript/frames enabled version of MKGIFTXT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include an in-line image html element in your HTM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font=enviro&amp;text=HELLO&amp;width=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300 pixel wide image with the word "HELLO"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 written using the "enviro"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have direct access to a web server (i.e.;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P), but are running OS/2, you can use GIF_TEXT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is primitive, and there is no direct graphics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duce fine output (which you can then view with a graphics vie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use GIF_TEXT to create your images, and then FT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age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GIF_TEXT is free (though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section regarding RXGD101.DLL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get the latest version of GIF_TEXT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rehttp.org/apps/gif_text/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a. Short descript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b Long descripti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1  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2  Recomm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3 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4  Infrequent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g. On using GIF_TEXT as a "hit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h. Using color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i. Switching fonts in mid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j. Remapping fonts to a diffe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. Multiple variants of a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b. Example of adding a new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_TEXT requires that you copy a few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, and make a small modification to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installing GIF_TEXT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installation program will take care of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PGRADERS FROM EARLIER VERSIONS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.2e, GIF_TEXT used a version of the RXGDUTI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cked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already installed an earlier version of GIF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might have to reboot your server before copying RXGDUTIL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directory (i.e.; your C:\OS2\DL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GIF_text now can read TTF font files --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complete font image map" from a TTF font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, you must set the TTF_FONT_DIR parameter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RE-http users can let INSTALL.CMD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GIF_TEXT.ZIP in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If you are installing GIF_TEXT as an SRE-http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run the INSTALL.CMD program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reated in step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1) Otherwise, you can do it 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RE-http users Copy GIF_TEXT.CMD and MKGIFTXT.CMD to your "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, CGI-BIN capab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GIF_TEXT.CMD and MKGIFTXT.CMD to your CGI-BIN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.2) Copy RXGDUTIL.DLL and RXTTF.DLL to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LIBPATH (for example, C:\OS2\D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, if you are running SRE-http,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Serve work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S -- you might have to reboot your machine i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XGDUTIL.DLL has been "locked into memory" by a pri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3) Create an ALPHABYT directory (say, as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ERV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PHABYT.ZIP  to this ALPHAB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LPHABYT.ZIP is over 1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SRE-http users: create D:\GOSERVE\ALPHA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4) CD to this ALPHABYT directory, and UNZIP ALPHAB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will create several subdirectories under ALPHABYT,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phabytes", "complete fonts', backgrounds, buttons, and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5) With your favorite text editor, edit GIF_TEXT.CM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set the value of the GIF_DIR_ROO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above "ALPHABY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set the value of the TTF_DIR_ROOT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You might also want to change some of th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 addition to being the "root" of the alphabytes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ses this GIF_DIR_ROOT direct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on most systems, the x:\os2\mdos\winos2\system dire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6) To setup the  (optional) MkGifTxt "web callable front e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GifTxt.HTM, MkGifTx2.HTM and MkGifTx3.HTM to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directory (i.e.;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copy the "frames enabled version", MKGiFRM.H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GifTOC.HTM,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SAMPGIF.ZIP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 (for GoServe/SreHttp users: IMGS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der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to this IMGS\ subdirectory, and UNZIP SAMP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Gif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GifTxt.HTM --- see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re are several parameters in MKGIFTXT.CM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hange. For example, to use "style" file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STYLES_DIR parameter in MkGifTxt.CM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"list fonts, etc" options, make sure the MKGIFT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GIF_DIR_ROOT and TTF_DIR_ROOT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f)To setup the (optional) MkBUTTON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Button.HTM to a web accessib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ALLBUT1.GIF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Button.HTM --- see MKButt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If you use non-english code pag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section IIIj for hints on remapp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de page.  YOu might also want to check the HTML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_URI parameters in MKGIFTX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"installed by hand"  DON"T FORGET TO DO STEP 2.b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int your browser at MKGIFTXT.HTM or MKGIFR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d you do step 2b.6?) and try it out: it's a nic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reate "banners" that you can use as stat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clude &lt;IMG src="/GIF_TEXT?options..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 documents -- a proces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introduction, GIF_TEXT can be used in stand-al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OS/2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CD (change directory) to the directory that you installed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enter GIF_TEXT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to SRE-http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achines, the RXGD101.DLL library used by GIF_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sionally generate a SYS3175 error that can crash Go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hould ocur, you may want to err on the side of cautio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as a cgi-bin script (since errors that occur whilst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 script will NOT crash GoServe).  However, do note tha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gi-bin script, several options (such as the "send in piec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remote .GIF files")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is often invoked using an IMG element (in an HTM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special "request line options".  Several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(such as the text string), and several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background color). This section describes all the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default values of many of thes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GIF_TEXT.CMD, and in "font index file". However, reque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ke precedence over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introduction, the following simple example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ne options in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Welcome+surfers&amp;font=enviro&amp;width=300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"The time is:$T"&amp;font=andy01&amp;time_Fmt=N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CGI-BIN cap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nly difference is the inclusion of a /CGI-BIN before the /GIF_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NT: the as=MESS.GIF at the end is strictly optional: it is on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force" certain browsers to treat the returned image as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cessing in-line images, IBM's Web Explor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GIF extension and does no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type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un from an OS/2 command line, you can either run GIF_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s, or you can specify a set of options.  Wh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GIF_TEXT will ask a series of questions; such as t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use, the background, color slide, and imag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with options, GIF_TEXT will not prompt you 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m from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list should be a space delimited list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=value 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TEXT&gt;gif_text message=helo font=revue back=backs/pap_gry2 as=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include the as=file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. Short descripton of GIF_TEXT "request line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:  The alphabyt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: The width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: The height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: File to save GIF image to (command line mod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: A background imag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Scale or tile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Size of frame (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Size of frame (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_OF: Left/righ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OF: Up/dow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A list of "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: A list of "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Type of vertical (character box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: Type of horizontal (line)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SEP: Spacing between line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: Name of a color slide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T: Threshold rules (&amp; parameters)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V: Vertic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H: Horizont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C: Specify "center coordinates" when using a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DIST_T: Method for computing color slid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PR: Probability parameters for "using slid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nfrequ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NAME: The "name" of the alphabyte 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_INDEX: The "index file" for the alphabyt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_FONT: The TTF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The size (in points) of the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The index of the transpa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OLOR: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OLOR: The default-font RGB 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: Supress $n code interpretation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: How to choose from a set of complete fonts (multipl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 Select "send pieces as they become availabl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ed above,several of these options will overrid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: Set by variables contained in the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section of 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yte specific: Set in the alphabyte's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Long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.1 ---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XT=This+is+a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hould contain an arbitrarily long message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roperly "URL encoded": spaces sh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racters, and certain special characters (such as &amp;, ?,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ded using the approprate encoding (i.e.; %26 for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keyboard characters, you can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The most useful specia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-- includ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-- includ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-- the code for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-- filled box: a "rectangular space" filled with th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 -- new line. Use $n special codes to creat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mage. Note that CRLF's (10 and 13 hex)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ext -- to signify a new li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(fontname) -- switch font to the fontnam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n;   -- an ascii code -- nnn is a number between 00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x; -- an ascii code -- nn is a hex number between 0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This is umlaut u: $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$#fcx;  is  umlau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try these with the COURIER font (note that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s "escaped" by these $#nnn; sequences matcn ##n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URIER.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: Do NOT forget to end these $#nnn with a semi-co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fine your own "special codes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ENVIRO font, a $10 is interpreted as a left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$11 as a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see the  "technical not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The "alphabyte" or "complete"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ONT=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ither FONT,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argument should point to a subdirectory (of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)  This subdirectory should contain the various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.IND files that comprise an alphabyte, or a single .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a "complete 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alphabytes do NOT contain .GIF files for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, GIF_TEXT will perform appropriat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pper case characters will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wer case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 "complete font" can be used (if 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as a last resort, a default (and rather rudimentary)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 comes packaged with a number of alphaby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: a subtly colored set of letters (upper and lower case)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ue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h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: a blocky-colorful set of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in: a multi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: a woody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1  a drippy set of letters and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2: a set of typewritter keys (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y03: an  austere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_FONT: A TTF (true type) FO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it's size (in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='cou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_SIZ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either FONT, 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F_FONT should point to a TTF font fil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_FONT_DIR (that you set in step 5 abov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TF_FONT_DIR='C:\OS2\FONTS', and TTF_FONT="ARIAL"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\FONTS\ARIAL.TT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d for TTF_FONTS will be set by the TEX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 options. However, by using color sli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ncrease the visual appeal of the your GIF_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variety of reasons, messages written with a TTF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ne a "character at a time". Thus, th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" rules will NOT apply to each charact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f both a TTF font, and an "alphabyte or complete"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pecified, the TTF font will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f TTF_FONT is specified, but TTF_FONT_SIZE is not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_FONT_SIZE=0), then the TTF font will NOT be used (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of FONT will be used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2--------------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The width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idth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DTH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* this overrides the default WIDTH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dth will include X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-2*X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The height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heigh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EIGHT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* this overrides the default HEIGH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height iwll include Y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-2*Y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3-----------------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:  The file to save the GIF image to. This is ONLY used i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included in a command-line invocation of GIF_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APPS&gt;gif_text text=hi font=hobo as=hello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_TEXT understands several "REXX" tim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 Long (for example: 16:54:22.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: 24 hour (16:54: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ou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: Minutes (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 Seconds (6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: Civil (4:5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: Same as C, with special am and pm charac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TIM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nderstands several "REXX" dat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Internet standard (for example: 27 Aug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ays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European (27/08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onth  (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asedate (725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Ordered  (88/08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orted (19880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US (08/27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eekday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DAT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The name of .GIF file to use as a backgroun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It should be a filename relative to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ACK="BACKS/SATIN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y default, no backgrou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ACK=0 means "no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When BACK is set, then BACK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: BACK2 means the same, and will override,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 If BACK_SCALE=1, then the backgrou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to the message area.  Otherwise (by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image will be "tiled" in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 The size, in pixels, of the left and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This is designed to be used with the WID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idth of the text will be WIDTH-(2*X_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 The size, in pixels, of the top and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is designed to be used with the HE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height of the text will be HEIGHT-(2*Y_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OF    Move the image this many pixels to the right (or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OF    Move the image this many pixels down (or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you can use the X and Y offsets to create a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text imag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create a .GIF image of a tex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mall (say, 10) offset;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d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save this image to a file in your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regenerate the imag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) the image created in b) as backgr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i) 0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using no, or a different,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 Vertical alignment. By default, characters are al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the top of the image (after adding a y_frame); p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VALIGN  the top or bottom of "line's image" (of a multi-lines-of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). You can choose to align at the bottom, or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T  -- to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M  -- middl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B  --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UST : Type of line justification. Can be L,C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(left, right or center); with L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    Only used on multiple line messages (wher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specify a "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SEP  : Spacing between lines (of a multi-line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ixels. The default value is 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, dealing with scales and slides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ancy transforms of your characters: including in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character size, and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ransformations are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lack and white fonts (such as the "complete" fo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rive from a ttf or ps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 A space delimited list of "width scale factors"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djust the width of each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SCALE   This list should contain numbers, where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djust width, &lt;1.0 means shrink, and &gt;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. Width adjustment works by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h character of the message to the this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al mappings resolved by interpol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X_SCA=1.0+1.2+1.5+1.1  (note use of + to signfi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first character will be regula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asing until 2/3 through the message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 is a 50% increase), and then decreasing to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SCA: Same as X_SCA, but for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Example: Y_SCA=0.5+1.0+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LE Start at 1/2 size and end at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used to transform the color of each pixel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Basically, if the value of a pixel in the "message imag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some threshold, then an appropriate color in the "color sl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instead of the color specified in the "message 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: Although color slides are a very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simple (black and white) "complete fon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ont, they do require some time to execute --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to process a 300x50 image (on a Pentium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: The name of slide file.  Slide files are simpl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sed to transform the color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simple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pixel value of the message image is greater then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lor of the corresponding pixel, in the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corresponding pixel" is a function of pixel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horizontally and vertically -- see the SLIDE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T, and the other SLIDE_ options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the selector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.GIF files loca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Y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=slides/rainbow.gif (might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OSERVE\ALPHABYTE\SLIDES\RAINBOW.G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a font index file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ssumed to be relative to the fon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lide=slides/rainbow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/ is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S : Size of user created color slide.  SLIDE_S (and SLID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G, and SLIDE_R) are IGNORED if SLID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e .GIF file that SLIDE points to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H : Horizontal slide type. Two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e slide (i.e.; horizonatally concaten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tch the slide (i.e.; create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lide is wider then the image, then pick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 from the slide, with the first (last)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ide used for the first (last) pixel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t is, fit image to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lide_h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value i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V :  Vertical slide type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Just use one row (in the middle third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lide is just one row high, t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(the first row is alway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_v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T :  Slide threshold.  A two component answer: tnn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the type, and nnn is an integ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n be P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: If pixel value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: If average of the 3 color values is &gt;= 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If any one of the 3 color values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P1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for a typical black and white alphabyte,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tf derived" complete font, you should use slide_t=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sage of SLIDE_T -- you can specify a colo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resholds; the threshold used will be draw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nterpolation (i.e.; in the same way that X_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_T=P1: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threshold starts at 1, goes to 2 for the midd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a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probably NOT wise  to use this "pixel specific"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/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C : Coordinates to use when computing slide position. 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pair of numbers, each number can be a fra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nd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, the "column" (the width pixel value)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used when looking up a color slide va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use a "pixel distance" from some user defined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ffect is to create a 2d color wash, radiat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SLIDE_C  coordinates are defined as a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dth and height; thus 0 0 is the uppe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0 is the upper right corner, and  0 1 is 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SLIDE_C=0.5+0.1  (center is near the top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rizontal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DIST_T :  Method of computing distances for use with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metho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: Linear distance. dist= sqrt(dx*dx + dy*d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Box-steps. dist =  abs(dx)+abs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: Modified box-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=  max(abs(dx),abs(dy)) + min(abs(dx),abs(dy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1 dimensional:  dist=max(abs(dx),abs(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x and dy are the "x" and "y" offsets (from a giv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referenc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 tends to yields smoothest results, but can be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specially if you do not have REXXLIB.DLL). Method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4 are similar, and are the fastest (abou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en method 1). Method 3 is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, and is almost as fast as method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method 3.  However, you might want to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ome cases, the results of using different metho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e different (this is most likely to occu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LIDE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IGDIST_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P:  Probability of using the color slide's valu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ace delimited list of fractions (between 0.0 and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).  A value of 0 means "use the alphabyte's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1 means "use the color slide's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LIDE_P=1+1+0.9+0.2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ird of image is color slide, last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, middle third is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+ are used as "space parameters"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_P is entered in a font index file,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_P is meant to provide a simple mean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ground fade-into effect: between the alphabyte's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slides's image.  Creation and use of in-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ook  better, but with a 256 color limit per .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a color slide contained in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e" your own. SLIDE_SI should equal the size (i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in pixels) of this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LIDE_SI=50  ; a 50 element color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(based on SLIDE_RE, SLIDE_GR, and SLIDE_B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SLIDE_SI=0 (the default) suppress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. Enter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1 fractions; with 0 meaning "none of this col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"max intensity of this col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SLIDE_RE=0.0+0.2+0.3+0.9+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intensity will increase, then suddenly dro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SLIDE_GR and SLIDE_BL are specifi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iles are used to mask the final image (the final imag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text characters, and the color slide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haracters.  Mask files are simply .GIF files that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ask" -- with "masked" elements set to a pixel value of 0 (i.e.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ixel).  This can be used to creat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FILE:  Name of a mask file. This should be a .GIF file in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) the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MASK_FILE=circ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_FILE=http://foo.bar.net/shapes/triang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THRESHOLD:  By default, a value of 0 is used as a threshol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K_THRESHOLD (set to a non-zero value)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ASK_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REVERSE:    By default, pixels in the final image with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qual to the MASK_THRESHOLD will be transform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d pixels.  You can use MASK_REVERSE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ixels greater then MASK_THRESHOLD will be trans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XK_SCA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SCALE:      As with color slides and backgrounds, you can eith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k file to fit the image you've crea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ile the mask file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SK_SCA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4 ---------------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NAME: The "name" of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NAME='ENVI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The FONT_NAME is used when resolving .GI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and when to use FON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NDEX: The "index file" for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INDEX='ENVIRO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The FONT_INDEX contains alphabyte explici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.GIF file assignations. If not included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for a FONT.ind file (in the FONT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DIR_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and "Sample of a FONT_INDEX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document for further details on how and wh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:     The name of a file (in the GIF_DIR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o store the cre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"image cache" is enabled (see the technica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image cache is first search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exists (and is still valid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 not exist, the image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for future use".  See the technical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a $t or $d occurs in the message, CACH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2:    Same as CACHE, but $t and $d do NOT suppres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(note that the time and date will NOT be upda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:   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Example: BACKC=98A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  A 6-hex-character color code used to defin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BACKCOLOR 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BACK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a BACKground file is used, BACKCOL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: The default-font RGB colo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Example: TEXTCOLOR=F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A 6-hex-character color code used to define the default-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EXTCOLOR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TEXT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: The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value between 0 and 255. A value of -1 mean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RANSPAREN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: Set to 1 to supress $n code interpretation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LITER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:  Set to 1 to "send pieces of the image as they become available,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entire imag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verrides the SEND_PIECES argument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sending pieces" only works with brows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multi-part documnets (such as Netscape 1.3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Web Explorer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_C   : MANY_C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f equal to CYCLE FIT END or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the MANY_COMPLETE setting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equal to a number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s the "number of fonts"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you only want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or 1, or 3, or ...) of a many-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IV.a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unning GIF_TEXT in "stand alone" mode, you will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provide values for several of these option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portunity to enter "additional options" --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yntax specified above (i.e.; as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n http request).  Note that stand-alone mode has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, and it will save prior answers in a GIF_TEXT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roughly  takes the following steps when considering a requ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es of the parameters may be a generic default (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_TEXT.CMD), may be from the font index file, or may be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termine loca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a character specific .GIF file if ava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a "complete font" fil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neither a or b are satisified, use the built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IIa describes this step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X_SCALE or Y_SCALE are specified, stretch (or shrink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message image using results from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color slide is specified, transform the appropri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essage image". Section IIIh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the message image on top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a mask was specified, use the mask to set fore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ckgrou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ransf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alphabyte" fonts, with one font 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has to determine what the appropriate .GI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let's assum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&lt;IMG src="/GIF_TEXT?font=HOBO&amp;message=Welco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&lt;IMG src="/GIF_TEXT?font=NEWFONTS\FONT1&amp;message=Welcome+(today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F_DIR_ROOT='D:\GOSERVE\ALPHABYT' (as set 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ssume that you've correctly installed the various 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 files  be in the appropriate FONT=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DIR_ROOT. In our examples, thes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D:\GOSERVE\ALPHABYT\HOB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D:\GOSERVE\ALPHABYT\NEWFONTS\FON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s the logic used by GIF_TEXT when matching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ONT_INDEX file (in this directory) will be examine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acter to .GIF file" as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define a FONT_INDEX, then an "ownname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oked for. In our examples, the following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D:\GOSERVE\ALPHABYT\HOBO\HOBO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D:\GOSERVE\ALPHABYT\NEWFONTS\FONT1\FONT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character is listed in the FONT_INDEX, and th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refers to exists, then this "refered to fil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try in the FONT_INDEX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N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NUM.GIF for the #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224 ALPHA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E0x ALPH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ALPHA.GIF if the characters ascii value is 224" (note that the la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hex value of 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: If you are using MKGIFTXT.HTM -- be aware that the "ascii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by a browser (using #hh syntax) depends on the code p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browser). For "high ascii" characters, you might want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o use $#nnn; or $#nnx;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NT_INDEX can contain information on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plete" font to use as an "alphabyte specific 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o structure a FONT_INDEX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of a FONT_INDEX" section of this document.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lete" fonts, see the Complete Fo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 in the FONT_INDEX can be found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For lower case charact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) Look for 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) Look for FONTNAME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) Look for FONTNAME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a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) Look for 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) Look for FONTNAME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) Look for FONTNAME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) Look for xFON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where x is the desired character, and FONT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do not yield a match, then generate a font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"alphabyte specific complete"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the rudimentary font built into GIF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,the TEXTCOLOR variable can be used 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EXTCOLOR can come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TEXTCOLOR= option (in the src="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 TEXT= entry in the FONT_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value of the DEF_TEXTCOLOR variable (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IIId for details on "alphabyte specific complete"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x" character of the HOBO alphabyte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atch in HOBO.IND, the following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he first successful match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D:\GOSERVE\ALPHABYT\HOBO\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:\GOSERVE\ALPHABYT\HOBO\HOBO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D:\GOSERVE\ALPHABYT\HOBO\HOBO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:\GOSERVE\ALPHABYT\HOBO\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D:\GOSERVE\ALPHABYT\HOBO\HOBO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D:\GOSERVE\ALPHABYT\HOBO\HOBO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 D:\GOSERVE\ALPHABYT\HOBO\XHOB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non-english alphabytes (i.e.; alphabyt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aut, acutes, and other such characters); you migh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n or ##nnn entries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n lower case characters, steps a,b and c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obtained a font with a prefi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it's "name", you should include a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GIF_TEXT?font=HOBO&amp;message=Welcome!"&amp;FONTNAME=S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BO\HOBOXLC.GIF, GIF_TEX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O\SLICKXLC.GIF, etc. In addition, if INDEX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_TEXT will look for SLICK.IND a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OS/2 does NOT differentiat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lpha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reate a new subdirectory under the GIF_DIR_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.GIF files (1 per character)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ight need to rename the .GIF files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discussed in section IIIa.  In general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, it's simpler to NOT specify the FONT_INDEX and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GIF_TEXT (just make sure you've appro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yte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Create a FONT_INDEX file. The font_index file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BACK= (background) and TEXT= (textcolor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"character to GIF file" mappings (such as f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, or high-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entries (to match $nn substrings, such as $1 and $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and PM "character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alphabyte-specific "complete font"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For "complete fonts" that stand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ose derived from ttf or ps fonts)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 "character specific GIF files", and the FONT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f you find renaming files to be tedious, and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byte .GIF files do not conform to the rules discus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"character specific filenames"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 can specify special characters ($n) in the FONT_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IV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background is as simple as finding a .GIF file (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) that you like, and copying it to some direct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IF_DIR_ROOT directory (say; d:\goserve\alphabyt\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duce the color table of the background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GIF file can only have 256 colors),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pecifying the background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to the GIF_DIR_ROOT d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back=backs/my_bac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acks is a subdirectory of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 to the use of "one file per character" alph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_TEXT can also use "complete" fonts. By "complete" fonts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GIF file that contains a  "grid" of fonts arranged in equi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llowing one to use "regularly spaced" fonts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complete fonts can be a convenient way to mak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and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Various programs (GhostScript for PS fonts, THUM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TF fonts, etc.)  can display the va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prise a  (PS, TTF, etc.)font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displayed in a "grid", with each c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grid"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little bit of work, a .GIF file containing such a "grid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"complete font".   That is, instead of looking fo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character, GIF_TEXT can extract the imag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(single) .GIF file that contains a "complete set of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is, you must provide som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an .IN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ame of the .GIF file that contains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 "black and white"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 x,y offset (in pixels)  to the upper left corn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the number of character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width and height of each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"within grid cell" offset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 list of the characters,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Optional: text color, transparency, and background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you would create a seperate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ete" font that would contain just th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.IND file (th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of greater use, you can combine a standard (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) alphabyte with a complete font -- the "complete"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if no matching "alphabyte" fil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just add the items mentioned above to the alpha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the .IND file); and make sure the "complete font"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in the same directory as the "single character" .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this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or details on what to include in the .IND file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You may find EXT_GIF.CMD, a simple utility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TEXT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 used to extract all the "character" .GIF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ont. This can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ifying the .IND file (say, in conjunction with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mbnai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if you want to modify each font  (say,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file-per-character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TTF font, simply copy the TTF font file to the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set up is required. Be sure to copy the TTF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ZIPped version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an create subdirectories under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opt this approach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in addition to the font file name)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_FO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when run under SRE-http, you can GET a ttf font off of the WW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ecify it's URL (make SURE to include the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IF_TEXT to create static in-line images (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or $d, and that are not created by MKGIFTXT or some other FOR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), it is likely that the same image will be recreated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you can be sensible and create the image once (sa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GIFTXT), save it,  and include this saved image explic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are sort of lazy, and have a powerful enough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GIF_TEXT cache to "save the images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GIF_TEXT.CMD: Set the values of the CACHE_DURATION and 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DURATION sets the lifespan of a "saved image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). If you might modify the "alphabytes"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a lo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SIZE sets the maximum number of "saved images"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orried that hackers might "save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n your site, set this to a low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ce the CACHE_SIZE fi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_DIR_ROOT directory, caching is suppressed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ttempt to "intelligently" weed out older or l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SIZE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lude a CACHE=filename.GIF option in your &lt;IMG Src="/GIF_TEXT?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use a CACHE2=filename.GIF. CACHE2 will "force ca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 $t (time) or $d (date) "special code" appea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&lt;IMG SRC="/GIF_TEXT?font=revue&amp;text=Welcome!&amp;cache=WELCOME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WELCOME1.GIF" exists, it will be used. Otherwise, GIF_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the image, send it to the client, and thant sav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1.GIF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supress caching, set 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do not include a CACHE= option, the cach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.GIF should be a UNIQUE filen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It is YOUR responsibility t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name for different in-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 should NOT contain path information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files in the GIF_DIR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use of the cache requires invocation of GIF_TEXT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e transferal of a file, we don't generally recommend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w-powered  server, 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re is some concern with st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occassion, when RXGDUTIL procedures are rapidly called,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a single document contains requests for several "c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) server errors may occur (such as the infamous SYS3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  One good use of the CACHE option is to save an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downloading (a trick used by MKGIFT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g.  Using GIF_TEXT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the most efficient method of generat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t counter", GIF_TEXT does provide a fairly powerful graphic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will need a server that can generat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unt of hits"  as a "server side 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users of the SRE-http WWW server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&lt;!-- REPLACE COUNTS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&lt;!-- INTERPRET FILE COUNTER.RXX file=somefile.cnt&amp;width=5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"random colors" counter, using the COUNTER.RXX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cgi-bin/gif_text?font=bck&amp;back=backs/tan&amp;text=&lt;!-- $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sample1&amp;width=4--&gt;&amp;height=50&amp;width=100&amp;x_f=2&amp;y_f=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="hit cou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traditional example, using a frameless auto style odo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REPLA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cgi-bin/gif_text?font=57chevy&amp;text=&lt;!-- replace count 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="&lt;!-- replace count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h) Using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simple and effective means of making drab fonts c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.  The notion is to create a "message image"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yte (or complete font), and then use "foreground" colors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lide instead of the colors the font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ed with black and white fo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plete fonts" derived from a ttf or p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simplest, a color slide is a one row .GIF file with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bow or similar color pattern.  For each row of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" (the image formed from writing the appropriat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a column-by-column mapping, between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age and the pixel in the color slide, is performed. If a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bove a threshold (i.e.; greater  then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color slide will be used.  Thus, a pixel on the lef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will be displayed with a different color then a pixel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) on the right sid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a color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selecting a .GIF file to use as a 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comes with a dozen or so examples of color-sli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specifying a set of RG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_S (and SLIDE_R, SLIDE_G, and SLIDE_B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olor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cified, there are 3 ways the color slid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 single row (column specific)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 a "color wash" (or color gradient) centered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LIDE_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2 dimensional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nlikely that the size (either height or wid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ize of the message image.  To fit these mismatche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epeat the color slide, or you can stretch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V and SLIDE_H control this f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color slide is used as "single row", a multi-row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, GIF_TEXT will use a row 1/3 of the way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o use a multi-row color slide as a single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SLIDE_V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which message image pixels to transfor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value, on the SLIDE_T option, and on the SLIDE_P option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ased on the pixel's  value, which r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 (i.e.; in b/w images, background pixels typically have a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and foreground pixels have a value of 1).  However, the aver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the pixel, or it's maximum color brightnes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is threshold can depend on the position in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LIDE_P option to create a fade-into effec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lide colors being used at the start of an image, th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at the end, and a mixture used in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i) Switch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$F(fontname) "special code" to tell gif_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ontname" font.  This can be used to create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-font messages (it's a more flexibile alternative to the "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a font" option discuss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switched-to font may have slightly "wrong"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omplete fonts" may be displayed using th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's "original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fontname must be a "standard" GIF_TEXT fon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oint to a font in a subdirectory of your alphabyt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ubdirectory should contain a fontname.ind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name is "HOBO", then the HOBO/ and HOBO/HOBO.IND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ontname is use for the FONT_NAME, FON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_DI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a TTF font. To do this, the "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n_tt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=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name = name of the ttf file (without the .TT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="Courier and $f(!28_couri) 28 point ita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;j) Remapping fonts to a diffe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IF_TEXT with non-english code pag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ap your message.  That is, you might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different ascii values. In particular, if your TT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differently then a screen or ISO font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o ensure the GIF_TEXT message is not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.CMD contains several variables to assist in this re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STANDALONE: Converts message to different code page (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WEB: Converts message to different code page (ww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REF: Used in converting messages (typically this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ARSET_STANDALONE  and CHARSET_WEB should be long str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string matched to the correspond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ascii-value 154 yields a smiley fac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(that is, your ttf fonts typically display a smiley 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ascii value 143 yields a check mark in this referenc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ascii-value 154 yields a check mark in an ISO encoding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CHARSET_REF is a character with ascii value of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_WEB is a character ith ascii value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check-mark character in a GIF_text message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using this ISO encoding (that generates a 154 when the "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is hit) will be converted to a 143. And when the TT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143 will appropriately map to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is that GIF_TEXT has defaults (declared in GIF_TEXT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verridden on a font-specific basis by entries in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se font-specific defaults o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s by including the appropriat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ost of the "request line options"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NT_INDEX. Thus, for a complete description of w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, either check the descriptions in the "options" above, 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arameters expect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above (as request line options), a + is used as 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e http method of forming request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index file, you can use a space (that is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+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and describes FONT_INDEX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nd that lines starting with **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_INDE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aabbcc   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=aabbcc   :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filename.gif : Match character "x" 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n filename.gif : Match character with an ascii value of nnn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x filename.gif : Match character with an ascii value of nn (hex)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=n filename.gif : Match a $n (or $nn) substring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cale=n.n m.m j.j : Space delimited list "character specific 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cale=n.n m.m j.j : Space delimited list "character specific 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align=T/M/B      : How to vertically al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=filename.gif  : An (optional) color sli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h =T/F         : Tile or Fit color slide to imag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v =T/N/F       : Tile, Fit, or one row of color slide to image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t =P/C/An:n2:n3  : Threshold: (pixel, one color, or averag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p =v1 v2 v3    : Probability of using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s =n           : size of user specified color slid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de_r =v1 v2 v3    : Red parameters for user specified color s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g =v1 v2 v3    : Green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b =v1 v2 v3    : Blue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parameters are used to describe a "complete fo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=filename.gif : File containing a "complete "font.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=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for downward compatabilit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s=file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=abcd e      : List of characters (must match list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font file). When specifying a "complete"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bw=0/1            : Complete Font is a black &amp; white font (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EXT and BAC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offset=xoff yoff  : Pixel offset to top-left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a complete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inrow             : # characters per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ize=width height : Character size (width and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_offset=l t r b   : Additional offset, within character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Beginning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_INDEX files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1) set explicit character-to-fi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2) set the text-color and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3) to identify  special "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4) information on the "alphabyte specific complete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a) Text-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tart the line with a TEXT=, and then immediately thereaf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6 hex charact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e.   6200bb  (a reddish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6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b) Background 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imilar to 1a, but start the line with 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=6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1c) A "transparent" color-index that is  used when a background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) Character-to-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ach entry should contain the character (case sensitive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name (relative to the font_dir directory -- do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ual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PO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M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acters with an "ascii" value of 225 use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25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me as above, but express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using hex, it's easier to match browser mappings, of FORM inputs, to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1x Bet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special "AM" and "PM" entries -- these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$T "time of day"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for characters not includ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naming conventions will be used (see section III.a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) Identify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IF_TEXT interprets $n substrings (in the message),with n some digit,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"use special character # n".  You can define these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her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n  f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or example, if you have a special PM character,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if the message contains $1, then the PM.GIF "charact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serted (if PM.GIF is not available, the $1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ote: n must b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2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0 l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1 r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1 (PM.GIF) and 2 (AM.GIF) may (or may not)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the AM.GIF and PM.GIF "character to fil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) Information on the alphabyte-specific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plete fonts are .GIF files that contain all the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ust be arranged in a grid, with each cell of the grid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omplete fonts are used whenever  there is is no matching "alphabyte" (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(in many cases, you may not have ANY "alphabyte" fil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only have the  "complete" fo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 order to use a complete font, you must specify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) The .GIF file (in the same directory as this .IND file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handwri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(note, defaults= is synonymous with complet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) Is this a black and white font?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1, then text= and back=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1 if you have a black and white font (say,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a screen dump of a .ttf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0, then the palette (in the .GIF file) is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0 if you have a multi-colored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) the x (column) and y (row) PIXEL offset in the .gif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to the upper left corner of the first character (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first row of the "grid"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) the number of characters in a row (that is, the number of columns in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) the width and height of each character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ize=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) The within-character offset.  If a lot of white space is pla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character's "grid cell", you can offset the por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4 values are required: a left, top, right, and bottom off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n be used to tighten up the placement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_offset=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) The characters, in order of appearanc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paces should be used for "empty or unneed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this gets out of order, incorrect characters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 first space (after the =) is important -- since the row=1 column=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s often (but not always)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= !"#$%&amp;'()*+,-./0123456789:;&lt;=&gt;?@ABCDEFGHIJKLMNOPQRSTUVWXYZ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) Fanc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X_SCALE (Y_SCALE) is use to shrink/expand the width (height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haracter in your message. A mapping of character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position in the X_SCALE (Y_SCALE) list, with linear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s used to determine the width (height)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ale=1 1.3 1.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cale=1 1.1 1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_VALIGN is used to vertially align each characters. Y_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 take 3 values: T=Top, M=Middle, and B=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End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) Special note: using multiple variants of a font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ariants of a "complete font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mensions, but may differ in style, colo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m to mix up the let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just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=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A list of complete fonts will be form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te=..." lines found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etters will be displayed using charact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"woo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multiple "complete fonts" will be cycled throug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"hello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omplete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ype can be CYCLE, FIT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is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ll do a 1-to-1 match, with overflow mess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ast complete font (i.e.; l,l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l use Grewood.g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would assign (approximately) equal number of character to eac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h is drawn from Redwood.gif, e and l from Bluewood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 and o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would randomly assign a character to a fo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ssignation on ea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"same dimension", we mean the same offset, inrow, char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PILOG2 "complete font", packaged with GIF_TEX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 multiple varian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stead of using these multiple variants, you might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$F(fontname) in a message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. An example of adding a new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ep by step example of how to add a new alpha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ve purposes, let's assume that your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:\GOSERVE\ALPHABYT (if not, just appropriate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 in what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nd the ZIPJAZ.ZIP file in the temporary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zipped GIF_TEX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JAZ alphabyte was obtained from Carol's Clipart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as)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JAZ directory under D:\GOSERVE\ALPHABY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ZIPJAZ.ZIP  to  D:\GOSERVE\ALPHABYT\J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ZIP ZIPJAZ.ZIP (in D:\GOSERVE\ALPHABYT\JA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are now ready to produce some messa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hello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nal mess.gif is a hack that some browsers requ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fully display the image i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123abc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't look so good -- we need to specify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eate a JAZ.IND  file (in the JAZ subdirectory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lines ( do NOT include stuff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=b0b0b0   (a br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=00b0b0   (a 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beautiful, but it'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et's get ambitious, and add a "complete" font defin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n alternate to the "generic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) Copy  D:\GOSERVE\ALPHABYT\BUTTRFLY\BUTTRFLY.GIF to the JA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) Add the following to JAZ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=buttrfl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ize=48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= !"#$%&amp;'()*+,-./0123456789:;&lt;=&gt;?@ABCDEFGHIJKLMNOPQRSTUVWXYZ[\]^ `abcdefghijklmnopqrstuvwxyz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d argue it's close t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would not have been possible without the RXGD10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ll package is available from http://www.bearsoft.com/abs/rexxgd.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port of the GD library, and is written by  Andy Wys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wysocki@bear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XTTF.DLL "ttf to bitmap" library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Necasek  (mike@mendelu.c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it would have been useless without the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alphabyte fonts, etc. which were obtain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e's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HotSprings/3055/alphabet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m's Rainbow Graphic De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xoom.com/e_m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's Art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ndy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found at a number of places.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mostly free fonts, many of them "complete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need to spend a few minutes making an .IND file),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iel Guildkrans site at  http://www.algonet.se/~guld1/freef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GIF_TEXT as a clock or calenda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digits and a few special charac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, /, -, AM, and PM).  A good source for such limited "digit s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digitmania.com.  You can also find links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t http://www.digitmania.com/alphabe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"complete-fonts" were created from true ty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now defunct sources. However,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ustomeffe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 fonts can be found in many places, that tend to come and g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ite (circa April 1999) is http://fonts.te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questions, or do you have links to some additional alphaby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: 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